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GŁASZANIE NA CZŁONKA KOMISJ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44546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44546A"/>
          <w:sz w:val="24"/>
          <w:szCs w:val="24"/>
          <w:lang w:eastAsia="pl-PL"/>
        </w:rPr>
        <w:t>w celu zgłoszenia chęci udziału w pracach obwodowej komisji wyborczej, należy zwrócić się bezpośrednio do pełnomocników komitetów wyborczych uczestniczących</w:t>
        <w:br/>
        <w:t xml:space="preserve"> w wyborach samorządowych, zarządzonych na dzień 21 października 2018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44546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44546A"/>
          <w:sz w:val="24"/>
          <w:szCs w:val="24"/>
          <w:lang w:eastAsia="pl-PL"/>
        </w:rPr>
        <w:t xml:space="preserve">Prawo zgłaszania kandydatów przysługuje pełnomocnikom komitetów wyborczych, wymienionych w § 5 ww. uchwały Państwowej Komisji Wyborczej z dnia 13 sierpnia 2018 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ady powoływania członków obwodowych komisji reguluj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82 ustawy z dnia 5 stycznia 2011 r. Kodeks wyborczy (Dz. U z 2018 r., poz. 754 ze zmianami)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Państwowej Komisji Wyborczej z dnia 13 sierpnia 2018 r. w sprawie sposobu zgłaszania kandydatów na członków obwodowych komisji wyborczych ds. przeprowadzenia głosowania w obwodzie oraz ds. ustalenia wyników głosowania </w:t>
        <w:br/>
        <w:t>w obwodzie, wzoru zgłoszenia oraz zasad powoływania tych komisji, w tym trybu przeprowadzania losowania, w wyborach do rad gmin, rad powiatów, sejmików województw i rad dzielnic m.st. Warszawy oraz w wyborach wójtów, burmistrzów</w:t>
        <w:br/>
        <w:t xml:space="preserve"> i prezydentów mias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ełnomocnicy wyborczy dokonują zgłoszenia kandydatów na członków obwodowych komisji wyborczych odpowiednio na wzorze:</w:t>
      </w:r>
    </w:p>
    <w:p>
      <w:pPr>
        <w:pStyle w:val="Normal"/>
        <w:numPr>
          <w:ilvl w:val="0"/>
          <w:numId w:val="3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głoszenie kandydatów na członków obwodowych komisji wyborczych ds. przeprowadzenia głosowania w obwodzie,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łoszenie kandydatów na członków obwodowych komisji wyborczych ds. ustalenia wyników głosowania w obwodzi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Termin przekazania zgłoszeń kandydatów upływa w 30 dniu przed dniem wyborów tj. 21 września 2018 r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 godz. 15.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12:00Z</dcterms:created>
  <dc:creator>Danuta Dolemba</dc:creator>
  <dc:description/>
  <cp:keywords/>
  <dc:language>en-US</dc:language>
  <cp:lastModifiedBy>Danuta Dolemba</cp:lastModifiedBy>
  <cp:lastPrinted>2018-09-17T10:32:00Z</cp:lastPrinted>
  <dcterms:modified xsi:type="dcterms:W3CDTF">2018-09-17T09:12:00Z</dcterms:modified>
  <cp:revision>2</cp:revision>
  <dc:subject/>
  <dc:title/>
</cp:coreProperties>
</file>