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Zarządzenie  Nr 63/2020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Dusznik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 dnia 23 lipca 2020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w sprawie  zakresu i sposobu opracowania materiałów planistycznych do projektu budżetu Gminy Duszniki na rok 2021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§ 1 uchwały Nr LXIV/465/10 Rady Gminy Duszniki z dnia </w:t>
        <w:br/>
        <w:t>28 września 2010 r. w sprawie trybu prac nad projektem uchwały budżetowej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 się kierowników jednostek budżetowych Gminy Duszniki do opracowania materiałów planistycznych do projektu budżetu Gminy Duszniki na rok 2021 na formularzach: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„</w:t>
      </w:r>
      <w:r>
        <w:rPr>
          <w:iCs/>
        </w:rPr>
        <w:t>Projekt budżetu Gminy Duszniki na rok 2021. Jednostki budżetowe – zestawienie dochodów” – zgodnie z załącznikiem nr 1 do niniejszego zarządzenia;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„</w:t>
      </w:r>
      <w:r>
        <w:rPr>
          <w:iCs/>
        </w:rPr>
        <w:t>Projekt budżetu Gminy Duszniki na rok 2021. Jednostki budżetowe – zestawienie wydatków” - zgodnie z załącznikiem nr 2 do niniejszego zarządzenia.</w:t>
      </w:r>
    </w:p>
    <w:p>
      <w:pPr>
        <w:pStyle w:val="Normal"/>
        <w:ind w:left="12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 się kierownika samorządowego zakładu budżetowego Gminy Duszniki do opracowania materiałów planistycznych do projektu budżetu Gminy Duszniki na rok 2021 na formularzu: „Projekt budżetu Gminy Duszniki na rok 2021. Samorządowe zakłady budżetowe – zestawienie przychodów i kosztów” - zgodnie z załącznikiem nr 3 do niniejszego zarządzenia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Kwoty wpisane do formularzy, o których mowa w ust. 1 i 2, należy uzasadnić w formie pisemnej – w przypadku wydatków rzeczowych podając planowane zadania (tytuły wydatków) wraz z ich kosztami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/>
      </w:pPr>
      <w:r>
        <w:rPr/>
        <w:t>Zobowiązuje się kierownika instytucji kultury Gminy Duszniki do opracowania projektu planu działalności na rok 2021, zawierającego m.in. plan finansowy i uwzględniająceg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n przychodów, w tym niezbędną kwotę dotacji organizatora z podaniem jej szczegółowego, pisemnego uzasadnieni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n kosztów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n usłu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ind w:left="540" w:hanging="0"/>
        <w:jc w:val="both"/>
        <w:rPr/>
      </w:pPr>
      <w:r>
        <w:rPr/>
        <w:t>Zobowiązuje się osoby na samodzielnych stanowiskach pracy i kierujące referatami Urzędu Gminy do opracowania materiałów planistycznych do projektu budżetu Gminy Duszniki  na rok 2021 według poniższego zestawienia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453" w:hanging="913"/>
        <w:jc w:val="both"/>
        <w:rPr>
          <w:b/>
          <w:b/>
        </w:rPr>
      </w:pPr>
      <w:r>
        <w:rPr>
          <w:b/>
        </w:rPr>
        <w:t>W zakresie dochod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40" w:hanging="300"/>
        <w:rPr/>
      </w:pPr>
      <w:r>
        <w:rPr>
          <w:b/>
        </w:rPr>
        <w:t>Referat Finansowy</w:t>
      </w:r>
      <w:r>
        <w:rPr/>
        <w:t xml:space="preserve"> opracuje dane dotyczące planowanych dochodów z podatków i opłat lokalnych, podatku od czynności cywilnoprawnych, opłaty skarbowej, opłat za   utrzymanie czystości i innych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40" w:hanging="300"/>
        <w:jc w:val="both"/>
        <w:rPr/>
      </w:pPr>
      <w:r>
        <w:rPr>
          <w:b/>
        </w:rPr>
        <w:t>Referat Rozwoju Gospodarczego</w:t>
      </w:r>
      <w:r>
        <w:rPr/>
        <w:t xml:space="preserve"> opracuje dane dotyczące dochodów ze sprzedaży                gruntów, budynków i  lokali gminnych, i innych składników majątkowych, z dzierżawy i użytkowania wieczystego nieruchomości, opłat adiacenckich, planistycznych oraz innych dochodów planowanych do pozyskania przez Referat, w tym z funduszy uni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40" w:hanging="300"/>
        <w:jc w:val="both"/>
        <w:rPr/>
      </w:pPr>
      <w:r>
        <w:rPr>
          <w:b/>
        </w:rPr>
        <w:t>Referat Organizacyjny i Spraw Obywatelskich</w:t>
      </w:r>
      <w:r>
        <w:rPr/>
        <w:t xml:space="preserve"> opracuje dane dotyczące dochodów z opłat za wydawanie zezwoleń na sprzedaż alkoholu.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3240" w:hanging="2700"/>
        <w:jc w:val="both"/>
        <w:rPr>
          <w:b/>
          <w:b/>
        </w:rPr>
      </w:pPr>
      <w:r>
        <w:rPr>
          <w:b/>
        </w:rPr>
        <w:t>W zakresie wydatkó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Referat Organizacyjny i Spraw Obywatelskich</w:t>
      </w:r>
      <w:r>
        <w:rPr/>
        <w:t xml:space="preserve"> opracuje dane dotyczące wydatków związanych z: funkcjonowaniem sekretariatu Urzędu Gminy, promocją i współpracą zagraniczną, bieżącym utrzymaniem Urzędu, zakupem artykułów biurowych, środków czystości, konserwacją i naprawą sprzętu biurowego, kosztem licencji komputerowych, konserwacją i naprawą sprzętu komputerowego, prenumeratą czasopism, zakupem pieczęci i tablic urzędowych, usługami wysyłkowymi; opracuje wykaz zadań, na które mogą być udzielane dotacje dla organizacji pozarządowych; opracuje dane dotyczące wydatków związanych z funkcjonowaniem Rady Gminy Duszniki, Sołectw; opracuje dane dotyczące wydatków związanych z obsługą działalności gospodarczej, ewidencji ludności, wydawania dowodów osobistych, urzędu stanu cywilnego, prowadzeniem archiwum oraz innych wydatków wynikających z zakresu działania Referatu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Referat Rozwoju Gospodarczego</w:t>
      </w:r>
      <w:r>
        <w:rPr/>
        <w:t xml:space="preserve"> opracuje dane dotyczące wydatków związanych z:</w:t>
      </w:r>
    </w:p>
    <w:p>
      <w:pPr>
        <w:pStyle w:val="Normal"/>
        <w:ind w:left="900" w:hanging="0"/>
        <w:jc w:val="both"/>
        <w:rPr/>
      </w:pPr>
      <w:r>
        <w:rPr/>
        <w:t xml:space="preserve">- melioracjami i spółkami wodnymi, wydatkami inwestycyjnymi, opracowaniem projektów decyzji o warunkach zabudowy, aktualizacją planów zagospodarowania przestrzennego, równaniem i profilowaniem dróg gruntowych gminnych, bieżącym utrzymaniem dróg, oświetleniem gminnym, szacowaniem wartości nieruchomości, komunalizacją mienia, wykupem, odszkodowaniami, podziałem nieruchomości, funduszem sołeckim, gospodarką odpadami, ewidencją zabytków, udziałem                           w konkursach, strategią i programami rozwoju Gminy, utrzymaniem zieleni i czystości na terenie Gminy, zamówieniami publicznymi, komunikacją gminną, świetlicami wiejskimi i strażnicami, bieżącymi remontami; opracuje dane dotyczące wydatków związanych z utrzymaniem obiektów sportowych i rekreacyjnych (sale, boiska, place zabaw), organizacją imprez sportowych oraz innymi wydatków wynikających  z zakresu działania Referatu; </w:t>
      </w:r>
    </w:p>
    <w:p>
      <w:pPr>
        <w:pStyle w:val="Normal"/>
        <w:ind w:left="900" w:hanging="0"/>
        <w:jc w:val="both"/>
        <w:rPr/>
      </w:pPr>
      <w:r>
        <w:rPr/>
        <w:t xml:space="preserve">- </w:t>
      </w:r>
      <w:r>
        <w:rPr>
          <w:u w:val="single"/>
        </w:rPr>
        <w:t>Wieloletnią Prognozą Finansową</w:t>
      </w:r>
      <w:r>
        <w:rPr/>
        <w:t xml:space="preserve"> obejmującą przedsięwzięcia wieloletnie w latach 2021-2024 z podaniem nazwy i celu realizowanego przedsięwzięcia, okresu realizacji przedsięwzięcia i nakładów finansowych na lata 2021-202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Referat Finansowy</w:t>
      </w:r>
      <w:r>
        <w:rPr/>
        <w:t xml:space="preserve"> opracuje dane dotyczące wydatków związanych                                    z funkcjonowaniem Urzędu Gminy, takich jak: wynagrodzenia i pochodne                              od wynagrodzeń pracowników Urzędu, wynagrodzenia bezosobowe, szkolenia pracowników, badania lekarskie, podróże służbowe, zakładowy fundusz świadczeń socjalnych, wymiana komputerów w Urzędzie Gminy, obsługa zadłużenia, prowizje bankowe, koszty sądowe, opłaty za niepubliczne przedszkola, ubezpieczenie majątku oraz innych wydatków wynikających z zakresu działania Referatu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Stanowisko ds. Zarządzania Bezpieczeństwem</w:t>
      </w:r>
      <w:r>
        <w:rPr/>
        <w:t xml:space="preserve"> opracuje dane dotyczące wydatków związanych z utrzymaniem samochodu służbowego (koszty paliwa, naprawy, przeglądy), obroną cywilną, zarządzaniem kryzysowym, ochotniczymi strażami pożarnymi, organizacją ochrony przed bezdomnymi zwierzętami, bieżącym utrzymaniem oświetlenia oraz innych wydatków wynikających z zakresu działania stan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Gminna Komisja Rozwiązywania Problemów Alkoholowych</w:t>
      </w:r>
      <w:r>
        <w:rPr/>
        <w:t xml:space="preserve"> opracuje dane dotyczące wydatków związanych z gminnym programem profilaktyki i rozwiązywania problemów alkoholowych oraz innych wydatków wynikających z zakresu działania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teriały planistyczne opracowywane przez Referaty Urzędu Gminy w zakresie dochodów należy przygotować na formularzu „Projekt budżetu Gminy Duszniki na rok 2021. Referaty Urzędu Gminy – zestawienie dochodów” – zgodnie z załącznikiem nr 4   do niniejszego zarządzenia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teriały planistyczne opracowywane przez samodzielne stanowiska i Referaty Urzędu Gminy w zakresie wydatków należy przygotować na formularzu „Karta zapotrzebowania na rok 2021 Referatu/Stanowiska ……………………….– zgodnie                   z załącznikiem nr 5 do niniejszego zarządzenia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851" w:hanging="284"/>
        <w:jc w:val="both"/>
        <w:rPr/>
      </w:pPr>
      <w:r>
        <w:rPr/>
        <w:t>Sołtysi składają wnioski zawierające wskazanie przedsięwzięć przewidzianych                       do realizacji na obszarze sołectwa w ramach środków z funduszu sołeckiego na formularzu: „Uchwała Nr……. w sprawie wniosku o przyznanie środków z funduszu sołeckiego na rok 2021.” – zgodnie z załącznikiem nr 6 do niniejszego zarządzenia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Radni składają wnioski w imieniu mieszkańców na formularzu: „Projekt budżetu Gminy Duszniki na rok 2021. Wniosek  mieszkańców do budżetu na rok 2021.” – zgodnie  z załącznikiem nr 7 do niniejszego zarządzen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>
          <w:b/>
          <w:bCs/>
        </w:rPr>
        <w:t>§ 6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1. Przy opracowywaniu materiałów planistycznych należy brać pod uwagę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kalkulację wydatków należy sporządzić w sposób racjonalny i celowy z uwzględnieniem w pierwszej kolejności zadań obligatoryjnych, zleconych, kontynuowanych i wynikających z zawartych umów. Ustala się następujący priorytet wydatków budżetowych:</w:t>
      </w:r>
    </w:p>
    <w:p>
      <w:pPr>
        <w:pStyle w:val="Normal"/>
        <w:tabs>
          <w:tab w:val="clear" w:pos="708"/>
          <w:tab w:val="left" w:pos="540" w:leader="none"/>
        </w:tabs>
        <w:ind w:left="1428" w:hanging="0"/>
        <w:jc w:val="both"/>
        <w:rPr/>
      </w:pPr>
      <w:r>
        <w:rPr/>
        <w:t>- zabezpieczenie środków finansowych na zadania budżetowe dla jednostek organizacyjnych gminy na poziomie zapewniającym ich sprawne i nieprzerwane funkcjonowanie;</w:t>
      </w:r>
    </w:p>
    <w:p>
      <w:pPr>
        <w:pStyle w:val="Normal"/>
        <w:tabs>
          <w:tab w:val="clear" w:pos="708"/>
          <w:tab w:val="left" w:pos="540" w:leader="none"/>
        </w:tabs>
        <w:ind w:left="1428" w:hanging="0"/>
        <w:jc w:val="both"/>
        <w:rPr/>
      </w:pPr>
      <w:r>
        <w:rPr/>
        <w:t>- zapewnienie środków na niezbędne remonty i naprawy zabezpieczające mienie komunalne;</w:t>
      </w:r>
    </w:p>
    <w:p>
      <w:pPr>
        <w:pStyle w:val="Normal"/>
        <w:tabs>
          <w:tab w:val="clear" w:pos="708"/>
          <w:tab w:val="left" w:pos="540" w:leader="none"/>
        </w:tabs>
        <w:ind w:left="1428" w:hanging="0"/>
        <w:jc w:val="both"/>
        <w:rPr/>
      </w:pPr>
      <w:r>
        <w:rPr/>
        <w:t>- zapewnienie środków na inwestycje kontynuowane i ujęte w limitach wydatków na wieloletnie programy inwestycyjn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wzrost dla wydatków bieżących -  2,5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wynagrodzenia kalkulować na podstawie zawartych umów o pracę, umów            zlecenia, umów o dzieło. Podwyżki wynagrodzeń pracowników, w tym pracowników zatrudnionych na stanowiskach administracyjnych i obsługowych planować o wskaźnik 5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każda jednostka organizacyjna Gminy Duszniki oraz osoba prawna - instytucja kultury powinny w zakresie planowanych wydatków ująć środki finansowe przeznaczone na wydatki  związane z Pracowniczymi Planami Kapitałowy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inne wytyczne przekazane przez Wójta Gminy Dusznik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2. Kwota, o której mowa w ust. 1 pkt. 3 stanowi wyłącznie zabezpieczenie regulacji   płacowych planowanych w roku 202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/>
      </w:pPr>
      <w:r>
        <w:rPr/>
        <w:t>Materiały planistyczne do projektu budżetu Gminy Duszniki na 2021 rok przygotowane przez jednostki organizacyjne Gminy oraz Referaty Urzędu Gminy, należy przedkładać Wójtowi Gminy w terminie do dnia 15 października 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9" w:hanging="0"/>
        <w:jc w:val="both"/>
        <w:rPr>
          <w:bCs/>
        </w:rPr>
      </w:pPr>
      <w:r>
        <w:rPr>
          <w:bCs/>
          <w:color w:val="000000"/>
          <w:lang w:eastAsia="en-US"/>
        </w:rPr>
        <w:t>Nadzór nad całokształtem prac związanych z przygotowaniem projektu budżetu Gminy Duszniki na 20</w:t>
      </w:r>
      <w:bookmarkStart w:id="0" w:name="_GoBack"/>
      <w:bookmarkEnd w:id="0"/>
      <w:r>
        <w:rPr>
          <w:bCs/>
          <w:color w:val="000000"/>
          <w:lang w:eastAsia="en-US"/>
        </w:rPr>
        <w:t>20 rok sprawuje Skarbnik Gminy Duszniki.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upperRoman"/>
      <w:lvlText w:val="%3."/>
      <w:lvlJc w:val="left"/>
      <w:pPr>
        <w:tabs>
          <w:tab w:val="num" w:pos="708"/>
        </w:tabs>
        <w:ind w:left="3240" w:hanging="72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8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28:00Z</dcterms:created>
  <dc:creator>Mirka</dc:creator>
  <dc:description/>
  <cp:keywords/>
  <dc:language>en-US</dc:language>
  <cp:lastModifiedBy>Monika Jeziorecka - Borucka</cp:lastModifiedBy>
  <cp:lastPrinted>2019-09-09T11:57:00Z</cp:lastPrinted>
  <dcterms:modified xsi:type="dcterms:W3CDTF">2020-09-25T07:28:00Z</dcterms:modified>
  <cp:revision>2</cp:revision>
  <dc:subject/>
  <dc:title>ZARZĄDZENIE  NR  7 / 07</dc:title>
</cp:coreProperties>
</file>