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3 / 20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0 stycznia 2020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249 ust. 1 pkt 1 ustawy z dnia 27 sierpnia 2009r. o finansach publicznych / Dz.U.2019 poz. 869 ze zm.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 związku z Uchwałą Nr XX/149/19 Rady Gminy Duszniki z dnia 23.12.2019r.                  w sprawie uchwały budżetowej na rok 2020, przekazuje się następującym jednostkom informację o ostatecznych kwotach dochodów i wydatków w celu dostosowania planów finansowych, zgodnie z załącznikiem nr 1 d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right"/>
        <w:rPr/>
      </w:pPr>
      <w:r>
        <w:rPr/>
        <w:t>/~/ Roman Boguś</w:t>
      </w:r>
    </w:p>
    <w:p>
      <w:pPr>
        <w:pStyle w:val="Normal"/>
        <w:spacing w:lineRule="auto" w:line="360"/>
        <w:ind w:left="540" w:hanging="0"/>
        <w:jc w:val="right"/>
        <w:rPr/>
      </w:pPr>
      <w:r>
        <w:rPr/>
        <w:t>Wójt Gminy Duszni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51:00Z</dcterms:created>
  <dc:creator>Mirka</dc:creator>
  <dc:description/>
  <cp:keywords/>
  <dc:language>en-US</dc:language>
  <cp:lastModifiedBy>Monika Jeziorecka - Borucka</cp:lastModifiedBy>
  <cp:lastPrinted>2013-01-09T12:00:00Z</cp:lastPrinted>
  <dcterms:modified xsi:type="dcterms:W3CDTF">2020-01-21T13:51:00Z</dcterms:modified>
  <cp:revision>2</cp:revision>
  <dc:subject/>
  <dc:title>ZARZĄDZENIE  NR  7 / 07</dc:title>
</cp:coreProperties>
</file>