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" w:leader="none"/>
        </w:tabs>
        <w:ind w:left="680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ind w:left="680" w:hanging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35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13 lipca 2009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 przeprowadzenia konsultacji społecznych  z mieszkańcami Gminy Duszniki dotyczących projektów uchwał w sprawie   statutów sołect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dstawie  art. 35 ust. 1 ustawy z dnia 8 marca 1990 r. o samorządzie gminnym (</w:t>
      </w:r>
      <w:r>
        <w:rPr>
          <w:rFonts w:cs="Times New Roman" w:ascii="Times New Roman" w:hAnsi="Times New Roman"/>
          <w:sz w:val="24"/>
          <w:szCs w:val="24"/>
        </w:rPr>
        <w:t>Dz.U. z 2001 r. Nr 142, poz. 1591 ze zmianami),</w:t>
      </w:r>
      <w:r>
        <w:rPr>
          <w:rFonts w:cs="Times New Roman" w:ascii="Times New Roman" w:hAnsi="Times New Roman"/>
          <w:bCs/>
          <w:sz w:val="24"/>
          <w:szCs w:val="24"/>
        </w:rPr>
        <w:t xml:space="preserve"> oraz §6 uchwały nr XXVI/125/04 Rady Gminy Duszniki z dnia 29 września 2004 r. w sprawie zasad i trybu przeprowadzania konsultacji z mieszkańcami Gminy Duszniki (Dz.Urz.Woj. Wiel. Nr 158, poz. 3384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am,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  <w:tab/>
        <w:t>1. W związku z koniecznością przeprowadzenia konsultacji społecznej projektów uchwał w sprawie  statutów sołectw zarządzam konsultacje społeczne  z mieszkańcami Gminy Dusznik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nsultacje mają na celu poznanie opinii mieszkańców, co do opracowanych projektów uchwał w sprawie nowych statutów sołectw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Konsultacje obejmują obszar wszystkich sołectw Gminy Duszniki i są przeprowadzane w dniach 14-19 lipca 2009 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§ 3.</w:t>
        <w:tab/>
        <w:t>1. Ustalam przeprowadzenie konsultacji w formie zbierania opinii, uwag i propozycji mieszkańców poszczególnych sołectw do  projektów uchwał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isemne opinie, uwagi i propozycje można składać  do Biura Rady Gminy Duszniki w Urzędzie Gminy Duszniki  w terminie do dnia 19 lipca 2009 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4. O przeprowadzaniu konsultacji, oraz o możliwości  zapoznania się z projektami uchwał w sprawie statutów sołectw   mieszkańcy Gminy zostaną  powiadomieni  poprzez stronę internetową Urzędu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uszniki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ogłoszenia podane do publicznej wiadomości w sposób zwyczajowo przyjęty. 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Zarządzam zamieszczenie projektów uchwał  na stronie internetowej Urzędu Gminy.</w:t>
      </w:r>
    </w:p>
    <w:p>
      <w:pPr>
        <w:pStyle w:val="Normal"/>
        <w:ind w:left="7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. Podsumowanie zgłoszonych opinii, uwag i propozycji zostanie dokonane w sposób określony w § 4 niniejszego zarządzenia. </w:t>
      </w:r>
    </w:p>
    <w:p>
      <w:pPr>
        <w:pStyle w:val="Normal"/>
        <w:ind w:left="7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Wykonanie zarządzenia powierzam Sekretarzowi Gminy.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 Zarządzenie wchodzi w życie z dniem podpis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1:31:00Z</dcterms:created>
  <dc:creator>Małgosia</dc:creator>
  <dc:description/>
  <dc:language>en-US</dc:language>
  <cp:lastModifiedBy>Pracownik</cp:lastModifiedBy>
  <dcterms:modified xsi:type="dcterms:W3CDTF">2009-07-13T13:25:00Z</dcterms:modified>
  <cp:revision>3</cp:revision>
  <dc:subject/>
  <dc:title/>
</cp:coreProperties>
</file>