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ZARZADZENIE   Nr    41/2009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ÓJTA  GMINY  DUSZNIKI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z dnia 7 wrześni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 sprawie:  </w:t>
      </w:r>
      <w:r>
        <w:rPr>
          <w:b/>
        </w:rPr>
        <w:t xml:space="preserve">powołania zespołu powypadkowego w celu ustalenia okoliczności 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przyczyn wypadku jakiemu uległ w dniu 2 września  2009r. w czasie pracy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Jan  Pieprzyk - pracownik UG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Na podstawie § 5 pkt.1 Rozporządzenia Rady Ministrów z dnia 1 lipca 2009 r. w sprawie ustalania okoliczności i przyczyn wypadków przy pracy/ Dz.U. z 2009 r. nr 105 </w:t>
      </w:r>
    </w:p>
    <w:p>
      <w:pPr>
        <w:pStyle w:val="Normal"/>
        <w:rPr/>
      </w:pPr>
      <w:r>
        <w:rPr/>
        <w:t>poz.870 /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ołuję zespół powypadkowy w celu ustalenia okoliczności i przyczyn wypadku</w:t>
      </w:r>
    </w:p>
    <w:p>
      <w:pPr>
        <w:pStyle w:val="Normal"/>
        <w:rPr/>
      </w:pPr>
      <w:r>
        <w:rPr/>
        <w:t>jakiemu uległ  Jan  Pieprzyk  zatrudniony  w Urzędzie Gminy Duszniki na stanowisku Sekretarza, w związku z wykonywaniem obowiązków służbowych w dniu 2 września 2009 r.. w składzie:</w:t>
      </w:r>
    </w:p>
    <w:p>
      <w:pPr>
        <w:pStyle w:val="Normal"/>
        <w:rPr/>
      </w:pPr>
      <w:r>
        <w:rPr/>
        <w:t>1. Adam  Woropaj              -   Wójt Gminy Duszniki</w:t>
      </w:r>
    </w:p>
    <w:p>
      <w:pPr>
        <w:pStyle w:val="Normal"/>
        <w:rPr/>
      </w:pPr>
      <w:r>
        <w:rPr/>
        <w:t>2. Władysław Nowak         -  Inspektor ds. kadrowo-płacowych  UG Dus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m zespołu ustanawiam Pana Władysława  Now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m zespołu jest ustalenie czasu, miejsca, okoliczności i przyczyn wypa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ustaleniu okoliczności i przyczyn wypadku zespół sporządzi protokół powypadkowy</w:t>
      </w:r>
    </w:p>
    <w:p>
      <w:pPr>
        <w:pStyle w:val="Normal"/>
        <w:rPr/>
      </w:pPr>
      <w:r>
        <w:rPr/>
        <w:t xml:space="preserve">najpóźniej w terminie do 18  września 2009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27:00Z</dcterms:created>
  <dc:creator>Władysław Nowak</dc:creator>
  <dc:description/>
  <cp:keywords/>
  <dc:language>en-US</dc:language>
  <cp:lastModifiedBy>Władysław Nowak</cp:lastModifiedBy>
  <dcterms:modified xsi:type="dcterms:W3CDTF">2009-09-17T06:29:00Z</dcterms:modified>
  <cp:revision>1</cp:revision>
  <dc:subject/>
  <dc:title/>
</cp:coreProperties>
</file>