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RZĄDZENIE nr 15/2009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12 marca 2009 r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w sprawie szczegółowego sposobu przeprowadzania służby przygotowawczej i organizowania egzaminu kończącego tę służbę w Urzędzie Gminy Duszniki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9 ust. 8 ustawy z dnia 21 listopada 2008 r. o pracownikach samorządowych (Dz.U. Nr 223, poz. 1458) w związku z art. 33 ust. 3 ustawy z dnia 8 marca 1990 r. o samorządzie gminnym (Dz.U. z 2001 r. Nr 142, poz. 1591 ze zm.), zarządzam, co następuje: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. </w:t>
      </w:r>
      <w:r>
        <w:rPr>
          <w:rFonts w:cs="Times New Roman" w:ascii="Times New Roman" w:hAnsi="Times New Roman"/>
        </w:rPr>
        <w:t xml:space="preserve">Zarządzenie reguluje szczegółowy sposób przeprowadzania służby przygotowawczej i organizowania egzaminu kończącego tę służbę dla pracowników podejmujących po raz pierwszy pracę na stanowisku urzędniczym, w tym kierowniczym stanowisku urzędniczym w Urzędzie Gminy Duszni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2. </w:t>
      </w:r>
      <w:r>
        <w:rPr>
          <w:rFonts w:cs="Times New Roman" w:ascii="Times New Roman" w:hAnsi="Times New Roman"/>
        </w:rPr>
        <w:t xml:space="preserve">Ilekroć w zarządzeniu jest mowa bez bliższego określenia o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) ustawie – oznacza to ustawę z dnia 21 listopada 2008 r. o pracownikach samorządowych (Dz. U. Nr 223, poz. 1458)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) Urzędzie – oznacza to Urząd Gminy Duszniki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) Kierowniku Urzędu – oznacza to Wójta Gminy Duszniki lub działającego z jego upoważnienia Zastępcę Wójta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Sekretarzu – oznacza to Sekretarza Gminy Duszniki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pracowniku – oznacza to osobę podejmującą po raz pierwszy pracę na stanowisku urzędniczym w rozumieniu ustawy, która została skierowana do odbycia służby przygotowawczej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6) komórce organizacyjnej – rozumie się przez to odpowiednio: Referaty Urzędu jak również samodzielne stanowisko pracy w Urzędzie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7) Kierowniku komórki organizacyjnej – rozumie się przez to odpowiednio: Kierownika Referatu jak również pracownika zajmującego samodzielne stanowisko prac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3 </w:t>
      </w:r>
      <w:r>
        <w:rPr>
          <w:rFonts w:cs="Times New Roman" w:ascii="Times New Roman" w:hAnsi="Times New Roman"/>
        </w:rPr>
        <w:t xml:space="preserve">1. Każdy pracownik podejmujący po raz pierwszy zatrudnienie na stanowisku urzędniczym, w tym kierowniczym stanowisku urzędniczym, jest zobowiązany odbyć służbę przygotowawczą zakończoną egzamin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Na wniosek Kierownika komórki organizacyjnej, Kierownik Urzędu może zwolnić z odbywania służby przygotowawczej pracownika, którego wiedza lub umiejętności umożliwiają należyte wykonywanie obowiązków służbow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wolnienie, o którym mowa w ust. 2 nie zwalnia pracownika z obowiązku zdania egzamin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łużba przygotowawcza ma na celu teoretyczne i praktyczne przygotowanie pracownika do należytego wykonywania obowiązków służbow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Bezpośredni nadzór nad przebiegiem służby przygotowawczej i organizowaniem egzaminów dla pracowników Urzędu sprawuje Sekretarz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szyscy pracownicy Urzędu, w szczególności kierownicy komórek organizacyjnych, są zobowiązani do współpracy w organizowaniu służby przygotowawczej i egzaminów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4 </w:t>
      </w:r>
      <w:r>
        <w:rPr>
          <w:rFonts w:cs="Times New Roman" w:ascii="Times New Roman" w:hAnsi="Times New Roman"/>
        </w:rPr>
        <w:t xml:space="preserve">1. Do odbycia służby przygotowawczej kieruje pracownika Kierownik Urzędu w drodze polecenia wydanego na podstawie wniosku kierownika komórki organizacyjnej wg wzoru jak w załączniku  nr 1 do zarzą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Służba przygotowawcza trwa maksymalnie 10 tygodni i jest odbywana bez przerwy. Rozpoczyna się nie wcześniej niż po upływie 1 miesiąca od zatrudnienia i nie później niż przed upływem 2 miesiąca od zatrudni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Termin i okres odbywania służby przygotowawczej uzależniony jest od wiedzy i kwalifikacji pracownika, zdolności do nabywania umiejętności niezbędnych na zajmowanym stanowisku urzędniczym i dotychczasowego przebiegu zatrudnienia w Urzędz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 terminie skierowania pracownika do odbycia służby przygotowawczej oraz okresie trwania tej służby decyduje Sekretarz w porozumieniu z kierownikiem właściwej komórki organizacyj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racownik w trakcie służby przygotowawczej może być kierowany do udziału w zajęciach szkoleniowych w ramach różnych form doskonalenia i  podnoszenia kwalifikacji zawodowych,        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ych na celu teoretyczne przygotowanie do wykonywania obowiązków służbowych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6. Okres służby przygotowawczej ulega przedłużeniu o czas nieobecności pracownika w pracy. Czasu takiej nieobecności nie zalicza się do okresu służby przygotowawcz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5 </w:t>
      </w:r>
      <w:r>
        <w:rPr>
          <w:rFonts w:cs="Times New Roman" w:ascii="Times New Roman" w:hAnsi="Times New Roman"/>
        </w:rPr>
        <w:t xml:space="preserve">W czasie odbywania służby przygotowawczej pracownik ma obowiązek, w szczególnośc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zaznajomienia się ze strukturą organizacyjną Urzędu, rodzajem spraw załatwianych w poszczególnych komórkach organizacyjnych i stanowiskach pracy, sposobem obiegu i rejestracji dokumentów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aznajomienia się z obowiązującymi w Urzędzie zasadami ochrony informacji niejawnych, ochrony danych osobowych, trybem postępowania na wypadek zagrożenia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znajomienie się z zasadami gospodarki finansowej, w tym angażowania środków finansowych i opisywania dokumentów finansow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apoznanie się z zasadami profesjonalnej i kulturalnej obsługi klientów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znajomienia się z przepisami regulującymi ustrój samorządu gminnego, zasadami gospodarki finansowej oraz przepisami wewnętrznymi Urzędu, w tym w szczególnośc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ustawą o samorządzie gminnym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ustawą o pracownikach samorządow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podstawowymi zagadnieniami z ustawy o finansach publicznych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d) podstawowymi zagadnieniami z prawa zamówień publiczn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podstawowymi zagadnieniami z ustawy o ochronie danych osobow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podstawowymi zagadnieniami z ustawy o ochronie informacji niejawn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instrukcją kancelaryjną dla organów gminy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kodeksem postępowania administracyjnego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tatutem Gminy Duszniki, Statutem i Regulaminem Urzędu Gminy Duszniki, Regulaminem Pracy Urzędu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szczegółowego zaznajomienia się z przepisami prawnymi dotyczącymi spraw załatwianych na swoim stanowisku pracy pracownika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szczegółowego poznania rodzaju spraw załatwianych i procedur na swoim stanowisku pracy i w komórce organizacyjnej, w której znajduje się jego stanowisko pracy oraz sposobu prowadzenia dla nich niezbędnej dokumentacji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nabycia umiejętności przygotowywania dokumentów urzędowych, w szczególności decyzji administracyjnych, postanowień, zaświadczeń, projektów aktów prawa miejscowego oraz prowadzenia korespondencji urzędowej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9) pracownik zatrudniony na stanowisku pracy związanym ze współpracą z innymi jednostkami organizacyjnymi Gminy Duszniki ma także obowiązek poznania struktury organizacyjnej i zakresu spraw załatwianych w takich jednostka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6 </w:t>
      </w:r>
      <w:r>
        <w:rPr>
          <w:rFonts w:cs="Times New Roman" w:ascii="Times New Roman" w:hAnsi="Times New Roman"/>
        </w:rPr>
        <w:t xml:space="preserve">1. W czasie odbywania służby przygotowawczej pracownik przez 80 % czasu trwania służby wykonuje czynności na swoim stanowisku pracy oraz w komórce organizacyjnej, w której jest zatrudniony, a w pozostałym czasie odbywa praktyki w innych komórkach organizacyjnych Urzęd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Praca na stanowisku pracy oraz w komórce organizacyjnej, w której pracownik jest zatrudniony w okresie służby przygotowawczej, polega przede wszystkim na praktycznym zaznajamianiu się z obowiązkami i przepisami prawa dotyczącymi spraw załatwianych w danej komórce organizacyjnej i prowadzenia dla nich niezbędnej dokumentacj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3. Podczas praktyk w innych komórkach organizacyjnych pracownik zaznajamia się z podstawowymi czynnościami tych komórek, w szczególności pod kątem współpracy z komórką organizacyjną pracownika. Sekretarz wydaje kierownikom komórek organizacyjnych wytyczne odnośnie praktyk pracownika odbywającego praktyki w ramach służby przygotowawcz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W przypadku zatrudnienia pracowników zatrudnionych w komórkach organizacyjnych lub na stanowiskach pracy związanych ze współpracą z innymi jednostkami Gminy Duszniki, pracownik może zostać skierowany do odbycia części praktyk w ramach służby przygotowawczej do właściwych jednostek organizacyjnych. Zasady odbywania takich praktyk ustala Sekretarz w porozumieniu z kierownikiem jednost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ekretarz w porozumieniu z kierownikiem komórki organizacyjnej pracownika ustala plan służby przygotowawczej. Plan służby przygotowawczej stanowi integralną część skierowania, o którym mowa w § 4 pkt 1 zarządzenia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 planie służby przygotowawczej wskazuje sie komórki organizacyjne, w których pracownik ma odbywać praktyki. Każdy pracownik obowiązkowo odbywa praktyki w: Wydziale Finansowym i Wydziale Organizacyjny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7. Plan służby przygotowawczej określa: /wzór jak w załączniku nr 2 do zarządzenia/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bywania służby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szczegółowy plan i rozkład godzinowy odbywania praktyk w innych komórkach organizacyjnych Urzędu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wykaz aktów prawnych, których znajomość jest dla pracownika obowiązkowa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zestawienie umiejętności praktycznych, które pracownik zobowiązany jest nabyć podczas służby przygotowawczej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wykaz zagadnień egzaminacyjnych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termin egzaminu, który powinien przypadać 7-14 dni od zakończenia służby przygotowawcz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Kierownik komórki organizacyjnej , w której pracownik odbywał praktykę w trakcie służby przygotowawczej, sporządza pisemną informację o przebiegu tej praktyki, powierzonych pracownikowi czynnościach, sposobie wywiązania się pracownika z przydzielonych zadań i predyspozycjach pracownika do wykonywania tych zadań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Kierownik komórki organizacyjnej, w której zatrudniony jest pracownik, sporządza informację o przebiegu pracy w trakcie służby przygotowawczej i przed jej rozpoczęci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Informacje, o których mowa w ust. 8 i 9 przekazuje się Sekretarzowi. Informacje te są jawne dla pracownik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Ponowne przedłużenie okresu służby przygotowawczej jest dopuszczalne wyłącznie, gdy z przyczyn losowych pracownik nie mógł odbyć całości lub części służby przygotowawcz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W razie przedłużenia okresu służby przygotowawczej przepisy ust. 1-10 stosuje się odpowiednio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Ustalony termin egzaminu ulega odpowiedniemu przesunięciu w przypadku przedłużenia okresu służby przygotowawcz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7 </w:t>
      </w:r>
      <w:r>
        <w:rPr>
          <w:rFonts w:cs="Times New Roman" w:ascii="Times New Roman" w:hAnsi="Times New Roman"/>
        </w:rPr>
        <w:t xml:space="preserve"> 1. Egzamin odbywa się w terminie ustalonym w planie służby przygotowawczej, a w razie przedłużenia okresu służby przygotowawczej w terminie wyznaczonym przez Sekretarz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Egzamin przeprowadza Komisja Egzaminacyjna w składzie: Sekretarz – jako przewodniczący, stanowisko ds. kadr, kierownik właściwej komórki organizacyjnej oraz najstarszy pracownik komórki , w której pracownik jest zatrudnio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eżeli w składzie Komisji Egzaminacyjnej jest osoba, która jest małżonkiem lub krewnym albo powinowatym do drugiego stopnia włącznie, pracownika, który ma odbyć służbę przygotowawczą, albo pozostaje wobec niej w takim stosunku prawnym lub faktycznym, że może to budzić wątpliwości co do jej bezstronności Kierownik Urzędu dokonuje odpowiedniej zmiany w składzie Komisji Egzaminacyjnej. Czynności dokonane przez Komisję działającą w poprzednim składzie są ważn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8 </w:t>
      </w:r>
      <w:r>
        <w:rPr>
          <w:rFonts w:cs="Times New Roman" w:ascii="Times New Roman" w:hAnsi="Times New Roman"/>
        </w:rPr>
        <w:t xml:space="preserve">1. Egzamin odbywa się w formie „ustnej”. Przedmiotem egzaminu jest całość zagadnień objętych programem służby przygotowawczej. Komisja Egzaminacyjna ocenia odpowiedzi pracownika w skali od 0 do 5 punktów. Maksymalnie pracownik może uzyskać 20 punktów za odpowiedź na 1 pytanie. Członkowie komisji zadają egzaminowanemu po 1 pytaniu.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Egzamin uważa się za zaliczony z wynikiem pozytywnym w przypadku uzyskania przez pracownika minimum 41 punktów (suma punktów wszystkich członków Komisji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9 </w:t>
      </w:r>
      <w:r>
        <w:rPr>
          <w:rFonts w:cs="Times New Roman" w:ascii="Times New Roman" w:hAnsi="Times New Roman"/>
        </w:rPr>
        <w:t xml:space="preserve">1. Obrady Komisji są niejawn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 przeprowadzonego egzaminu Komisja sporządza protokół. Protokół zawiera: imię i nazwisko pracownika, nazwę stanowiska pracy, datę odbycia egzaminu, skład Komisji Egzaminacyjnej, informację o zaliczeniu lub nie zaliczeniu egzaminu wraz z podaniem liczby uzyskanych punktów. Do protokołu załącza się plan służby przygotowawczej, pisemne informacje, o których mowa w § 6 ust. 8 i 9. Protokół podpisują wszyscy członkowie Komisji Egzaminacyj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Komisja Egzaminacyjna informuje pracownika o wyniku egzaminu niezwłocznie po ustaleniu wynik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acownikowi, który zaliczył egzamin pozytywnie wystawia się w 2 egzemplarzach zaświadczenie o odbyciu służby przygotowawczej i zaliczeniu egzaminu z wynikiem pozytywnym. Jeden egzemplarz zaświadczenia wręcza sie pracownikowi, a drug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ącza się do dokumentacji przebiegu służby przygotowawczej. Wzór zaświadczenia określa załącznik nr 3 do zarzą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racownik, który nie zaliczył egzaminu z wynikiem pozytywnym ma możliwość wystąpienia do Komisji, w terminie do 3 dni od dnia uzyskania informacji o wyniku egzaminu, z wnioskiem o umożliwienie ponownego przystąpienia do egzaminu. Komisja w drodze głosowania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) wyraża zgodę na kolejne przystąpienie do egzaminu, ustalając jego termin i powiadamiając o tym fakcie pracownika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b) nie wyraża zgody na ponowne przystąpienie do egzaminu. O tym fakcie powiadamia również pracownik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cyzja Komisji Egzaminacyjnej jest ostateczn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Uzyskanie z egzaminu wyniku pozytywnego jest warunkiem do kontynuowania obowiązującej umowy, zawarcia kolejnej umowy o prac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7. Dokumentację z przebiegu służby przygotowawczej i egzaminu przechowuje się w aktach osobowych pracownik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0 </w:t>
      </w:r>
      <w:r>
        <w:rPr>
          <w:rFonts w:cs="Times New Roman" w:ascii="Times New Roman" w:hAnsi="Times New Roman"/>
        </w:rPr>
        <w:t xml:space="preserve">Nadzór nad realizacją powierzam Sekretarzowi Gminy Dusznik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11 </w:t>
      </w:r>
      <w:r>
        <w:rPr>
          <w:rFonts w:cs="Times New Roman" w:ascii="Times New Roman" w:hAnsi="Times New Roman"/>
        </w:rPr>
        <w:t xml:space="preserve">Zarządzenie wchodzi w życie z dniem podpisan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Załącznik nr 1 do Zarządzenia nr 15/2009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Wójta Gminy Duszniki z dnia 12 marca 2009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an / P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w miejs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Default"/>
        <w:jc w:val="both"/>
        <w:rPr/>
      </w:pPr>
      <w:r>
        <w:rPr>
          <w:rFonts w:eastAsia="Ottawa;Arial"/>
        </w:rPr>
        <w:t xml:space="preserve">                      </w:t>
      </w:r>
      <w:r>
        <w:rPr/>
        <w:t>Z</w:t>
      </w:r>
      <w:r>
        <w:rPr>
          <w:rFonts w:cs="Times New Roman" w:ascii="Times New Roman" w:hAnsi="Times New Roman"/>
        </w:rPr>
        <w:t>godnie z §4 pkt 1 zarządzenia nr 15 z dnia 12 marca 2009 r w sprawie  szczegółowego sposobu przeprowadzenia służby przygotowawczej dla pracowników  podejmujących po raz pierwszy pracę na stanowisku urzędniczym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kieruję Pana/Panią do odbycia służby  przygotowawczej zgodnie z przygotowanym planem 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łużby jak w załączniku nr 1 do niniejszego pisma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walniam Pana /Panią z obowiązku odbycia służby przygotowawczej zgodnie z wnioskie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kierownika komórki organizacyjnej. Planowany termin egzaminu : ……………………. . 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Uzyskanie z egzaminu wyniku pozytywnego jest warunkiem koniecznym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tynuowania obowiązującej umowy i zawarcia kolejnej umowy o pracę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ójt  Gminy  Duszniki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Załącznik nr 2 do Zarządzenia nr 15/2009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Wójta Gminy Duszniki z dnia 12 marca 2009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</w:t>
      </w:r>
      <w:r>
        <w:rPr>
          <w:b/>
          <w:i/>
        </w:rPr>
        <w:t xml:space="preserve">PLAN  służby przygotowawczej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acownik : 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anowisko: 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kres odbywania służby przygotowawczej :    od   …………..  do   …………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Ogółem  liczba  dni/godzin:  ………/……….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20"/>
        <w:gridCol w:w="1516"/>
        <w:gridCol w:w="530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iejsc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 /czas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Zagadnienia tematyczne – przepisy – z którymi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winien zapoznać się  pracownik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końcow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/ </w:t>
      </w:r>
      <w:r>
        <w:rPr>
          <w:i/>
        </w:rPr>
        <w:t>W podpisie Sekretarz Gmin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Załącznik nr 3 do Zarządzenia nr 15/2009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Wójta Gminy Duszniki z dnia 12 marc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ZAŚWIADCZE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o ukończeniu służby przygotowaw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/ Pani  ……………………………………. urodzony (a)  w dniu  …………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ył /a w  okresie   od  ……..  do ……….         służbę przygotowawczą na stanowi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rzędniczym w  Urzędzie Gminy Duszniki i ukończył ją  w dniu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  pozytywnym  zaliczeniu  egzaminu końcow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 </w:t>
      </w:r>
      <w:r>
        <w:rPr>
          <w:i/>
        </w:rPr>
        <w:t>W podpisie Wójt Gminy Duszniki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ttawa;Arial" w:hAnsi="Ottawa;Arial" w:eastAsia="Calibri" w:cs="Ottawa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24:00Z</dcterms:created>
  <dc:creator>Władysław Nowak</dc:creator>
  <dc:description/>
  <cp:keywords/>
  <dc:language>en-US</dc:language>
  <cp:lastModifiedBy>Władysław Nowak</cp:lastModifiedBy>
  <dcterms:modified xsi:type="dcterms:W3CDTF">2009-07-16T11:06:00Z</dcterms:modified>
  <cp:revision>2</cp:revision>
  <dc:subject/>
  <dc:title/>
</cp:coreProperties>
</file>