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</w:t>
      </w:r>
      <w:r>
        <w:rPr/>
        <w:t>ZARZADZENIE   Nr  19/09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WÓJTA  GMINY  DUSZNIKI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z dnia 15 kwietnia 2009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odstpw"/>
        <w:rPr/>
      </w:pPr>
      <w:r>
        <w:rPr/>
        <w:t xml:space="preserve">        </w:t>
      </w:r>
      <w:r>
        <w:rPr/>
        <w:t xml:space="preserve">w  sprawie: maksymalnego miesięcznego wynagrodzenia kierowników i zastępców  </w:t>
      </w:r>
    </w:p>
    <w:p>
      <w:pPr>
        <w:pStyle w:val="Bezodstpw"/>
        <w:rPr/>
      </w:pPr>
      <w:r>
        <w:rPr/>
        <w:t xml:space="preserve">        </w:t>
      </w:r>
      <w:r>
        <w:rPr/>
        <w:t xml:space="preserve">kierowników jednostek  budżetowych oraz zakładów  budżetowych jednostek </w:t>
      </w:r>
    </w:p>
    <w:p>
      <w:pPr>
        <w:pStyle w:val="Bezodstpw"/>
        <w:rPr/>
      </w:pPr>
      <w:r>
        <w:rPr/>
        <w:t xml:space="preserve">        </w:t>
      </w:r>
      <w:r>
        <w:rPr/>
        <w:t>Urzędu Gminy   w Dusznikach 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 xml:space="preserve">Na podstawie art. 39 ust.3 ustawy o pracownikach  samorządowych z dnia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1 listopada 2008 r.(Dz.U, z 2008 r.  Nr 228, poz. 1458)  zarządzam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§ 1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ksymalne miesięczne wynagrodzenie kierowników i zastępców kierowników jednostek budżetowych oraz zakładów budżetowych podległych Wójtowi Gminy Duszniki stanowi pięciokrotność minimalnego wynagrodzenia za pracę ogłaszanego w Dzienniku Urzędowym Rzeczypospolitej Polskiej „Monitor Polski” dokonywanego w drodze obwieszczenia Prezesa Rady Ministrów w terminie do dnia 15 września każdego roku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roku 2009 kwota określona w ust. 1 wynosi 6 380,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/>
        <w:t>§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Zarządzenie wchodzi w życie z dniem podpisania z mocą obowiązującą od dnia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 kwietnia 2009 r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1:08:00Z</dcterms:created>
  <dc:creator>Władysław Nowak</dc:creator>
  <dc:description/>
  <cp:keywords/>
  <dc:language>en-US</dc:language>
  <cp:lastModifiedBy>Władysław Nowak</cp:lastModifiedBy>
  <dcterms:modified xsi:type="dcterms:W3CDTF">2009-07-16T11:09:00Z</dcterms:modified>
  <cp:revision>1</cp:revision>
  <dc:subject/>
  <dc:title/>
</cp:coreProperties>
</file>