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ZARZADZENIE   Nr  18/09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15 kwiet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 xml:space="preserve">        </w:t>
      </w:r>
      <w:r>
        <w:rPr/>
        <w:t>w  sprawie: Regulaminu wynagradzania pracowników w Urzędzie Gminy Duszniki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Na podstawie art. 39 ust.1 i 2 ustawy o pracownikach  samorządowych z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nia    21 listopada 2008 r. (Dz.U, z 2008 r.  Nr 228, poz. 1458)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Ustal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magania kwalifikacyjne pracowników Urzę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e warunki wynagradzania, w tym maksymalny poziom wynagrodzenia zasadniczego dla pracowników Urzęd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 przyznawania oraz warunki i sposób wypłacania premii i nagród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unki i sposób przyznawania dodatków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godnie z załącznikiem nr 1 do  zarządzenia w postaci Regulaminu Wynagradz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cowników w Urzędzie Gminy Duszniki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AGRADZANIA PRACOWNI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URZĘDZIE  GMINY  DUSZNIK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Na podstawie art. 39 ust. 1 i 2 ustawy z dnia 21 listopada 2008 r. – o pracownikach samorządowych (Dz. U. Nr 223, poz.1458) ustalam Regulamin Wynagradzania Pracowników Urzędu Gminy Duszniki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R O Z D Z I A Ł   1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PRZEPISY OGÓŁNE 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1. 1. Postanowienia Regulaminu dotyczą pracowników zatrudnionych w Urzędzie Gminy Duszniki na podstawie umowy o pracę.</w:t>
      </w:r>
    </w:p>
    <w:p>
      <w:pPr>
        <w:pStyle w:val="Bezodstpw"/>
        <w:jc w:val="both"/>
        <w:rPr/>
      </w:pPr>
      <w:r>
        <w:rPr>
          <w:sz w:val="28"/>
          <w:szCs w:val="28"/>
        </w:rPr>
        <w:t>2. W zakresie określonym w Regulaminie obejmuje on również pracowników zatrudnionych na podstawie wyboru i powołania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Regulaminu nie stosuje się do pracowników zatrudnionych na podstawie mianowania.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2. Regulamin określa zasady i warunki wynagradzania za pracę oraz świadczenia związane z pracą i warunki ich przyznawania w tym w szczególności: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magania kwalifikacyjne pracowników samorządowych zatrudnionych w Urzędzie Gminy Duszniki na podstawie umowy o pracę,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wynagradzania, w tym maksymalny poziom wynagrodzenia zasadniczego pracowników samorządowych zatrudnionych na podstawie umowy o pracę,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łowe warunki i sposób przyznawania dodatku funkcyjnego, 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i sposób przyznawania dodatku specjalnego,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łowe warunki przyznawania oraz warunki i sposób wypłacania premii </w:t>
      </w:r>
    </w:p>
    <w:p>
      <w:pPr>
        <w:pStyle w:val="Bezodstpw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czegółowe warunki przyznawania oraz warunki i sposób wypłacania nagród innych niż nagroda jubileuszowa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§ 3. 1. Pracownikom, odpowiednio do rodzaju pracy i kwalifikacji wymaganych przy jej wykonaniu, a także ilości i jakości świadczonej pracy, przysługują bądź mogą przysługiwać składniki wynagrodzenia określone w Regulaminie oraz składniki wynagrodzenia przewidziane w ustawie z dnia 21 listopada 2008 r. o pracownikach samorządowych oraz w ustawie z dnia 12 grudnia 1997 r. o dodatkowym wynagrodzeniu rocznym dla pracowników jednostek sfery budżetowej (Dz.U. nr 160, poz. 1080 ze zmianami )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Pracownikom przysługują ponadto inne składniki wynagrodzenia, przewidziane w powszechnie obowiązujących przepisach prawa pracy jeżeli ustawa o pracownikach samorządowych i rozporządzenie nie wyłącza ich stosowania 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3. Wynagrodzenie przysługuje za pracę faktycznie wykonaną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Za czas niewykonywania pracy pracownik zachowuje prawo do wynagrodzenia tylko wówczas, gdy przepisy prawa tak stanowią.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4. 1. Przed dopuszczeniem do pracy, nowo zatrudniony pracownik zaznajamia się z treścią niniejszego Regulaminu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Oświadczenie pracownika o zapoznaniu się z Regulaminem zostaje dołączone do jego akt osobowych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5.  Ilekroć w regulaminie jest mowa o :</w:t>
      </w:r>
    </w:p>
    <w:p>
      <w:pPr>
        <w:pStyle w:val="Bezodstpw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odawcy – rozumie się przez to Urząd Gminy Duszniki reprezentowany przez Wójta Gminy Duszniki, albo inną wyznaczoną osobę do podejmowania czynności w sprawach z zakresu prawa pracy,</w:t>
      </w:r>
    </w:p>
    <w:p>
      <w:pPr>
        <w:pStyle w:val="Bezodstpw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ownikach – rozumie się przez to osoby zatrudnione u Pracodawcy w ramach stosunku pracy, o których mowa w § 1, bez względu na rodzaj umowy o pracę i wymiar czasu pracy,</w:t>
      </w:r>
    </w:p>
    <w:p>
      <w:pPr>
        <w:pStyle w:val="Bezodstpw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nagrodzeniu zasadniczym – rozumie się przez to wynagrodzenie wynikające z indywidualnie przyznanej danemu pracownikowi w umowie o pracę stawki i kategorii miesięcznego wynagrodzenia zasadniczego,</w:t>
      </w:r>
    </w:p>
    <w:p>
      <w:pPr>
        <w:pStyle w:val="Bezodstpw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tawie o pracownikach samorządowych – rozumie się przez to ustawę z dnia 21 listopada 2008 r.  o pracownikach samorządowych (Dz.U. Nr 223, poz. 1458)</w:t>
      </w:r>
    </w:p>
    <w:p>
      <w:pPr>
        <w:pStyle w:val="Bezodstpw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rządzeniu w sprawie zasad wynagradzania – rozumie się przez to rozporządzenie Rady Ministrów w sprawie zasad wynagradzania pracowników samorządowych wydane (Dz.U. nr 50,poz.398 z 2009r.) na podstawie art. 37 ust. 1 ustawy z dnia 21 listopada 2008 r. o pracownikach samorządowych.</w:t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R O Z D Z I A Ł   2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WYNAGRODZENIE  ZA  PRACĘ       </w:t>
      </w:r>
    </w:p>
    <w:p>
      <w:pPr>
        <w:pStyle w:val="Bezodstpw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Wynagrodzenie  zasadnicze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§ 6.  1. W Urzędzie Gminy Duszniki obowiązuje czasowy system wynagradzania, polegający na ustaleniu dla poszczególnych pracowników kategorii zaszeregowania, stawek wynagrodzenia zasadniczego oraz dodatku funkcyjnego i dodatku specjalnego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Wykaz stanowisk pracowniczych, szczegółowe wymagania kwalifikacyjne i kategorie zaszeregowania określa załącznik nr 1 do Regulaminu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Minimalny poziom wynagrodzenia zasadniczego pracowników określa rozporządzenie w sprawie zasad wynagradzania.  </w:t>
      </w:r>
    </w:p>
    <w:p>
      <w:pPr>
        <w:pStyle w:val="Bezodstpw"/>
        <w:jc w:val="both"/>
        <w:rPr/>
      </w:pPr>
      <w:r>
        <w:rPr>
          <w:sz w:val="28"/>
          <w:szCs w:val="28"/>
        </w:rPr>
        <w:t>4. Tabela maksymalnych stawek miesięcznych kwot wynagrodzenia zasadniczego stanowi załącznik nr 2 do niniejszego regulaminu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7.  1. Decyzję o zastosowaniu dla danego pracownika stawki wynagrodzenia zasadniczego podejmuje pracodawca. Wynagrodzenie zasadnicze ustalane jest każdorazowo w umowie o pracę poprzez wskazanie kategorii zaszeregowania i określenie kwoty należnej pracownikowi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Zatrudnienie w niepełnym wymiarze czasu pracy skutkuje wypłatą wynagrodzenia w wysokości odpowiedniej do ustalonego w umowie wymiaru czasu pracy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W uzasadnionych przypadkach pracodawca może skrócić pracownikowi okres pracy zawodowej wymagany na danym stanowisku, z wyłączeniem stanowisk, dla których wymagany okres pracy zawodowej określają odrębne przepisy oraz art. 5 ust. 2 i art. 6 ust.4 ustawy z dnia 21 listopada 2008 o pracownikach samorządowych.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Dodatek  Funkcyjny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§ 8. 1. Pracownikom zatrudnionym na stanowiskach związanych z kierowaniem zespołem oraz radcy prawnemu i kierownikowi urzędu stanu cywilnego przysługuje dodatek funkcyjny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Tabela stawek dodatku funkcyjnego stanowi załącznik nr 3 do niniejszego Regulaminu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Dodatek specjalny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§ 9. 1. Z tytułu okresowego zwiększenia zakresu obowiązków służbowych lub powierzenia dodatkowych zadań pracownikowi może być przyznany dodatek specjalny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Dodatek specjalny Pracodawca przyznaje na czas określony, a w indywidualnych przypadkach na czas nieokreślony. </w:t>
      </w:r>
    </w:p>
    <w:p>
      <w:pPr>
        <w:pStyle w:val="Bezodstpw"/>
        <w:jc w:val="both"/>
        <w:rPr/>
      </w:pPr>
      <w:r>
        <w:rPr>
          <w:sz w:val="28"/>
          <w:szCs w:val="28"/>
        </w:rPr>
        <w:t>3. Dodatek przyznaje się w wysokości nieprzekraczającej 30 % łącznie wynagrodzenia zasadniczego i dodatku funkcyjnego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4. W szczególnie uzasadnionych przypadkach dodatek specjalny może być przyznany w kwocie wyższej niż określona w ust.3.</w:t>
      </w:r>
    </w:p>
    <w:p>
      <w:pPr>
        <w:pStyle w:val="Bezodstpw"/>
        <w:jc w:val="both"/>
        <w:rPr/>
      </w:pPr>
      <w:r>
        <w:rPr>
          <w:sz w:val="28"/>
          <w:szCs w:val="28"/>
        </w:rPr>
        <w:t>5. Postanowienie ust. 1 stosuje się również do pracowników zatrudnionych na podstawie powołania i wyboru. Nie dotyczy to Wójta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Fundusz  premiowy i nagród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sz w:val="28"/>
          <w:szCs w:val="28"/>
        </w:rPr>
        <w:t>§ 10. 1. Dla pracowników zatrudnionych na stanowiskach pomocniczych i obsługi tworzy się fundusz premiowy.</w:t>
      </w:r>
    </w:p>
    <w:p>
      <w:pPr>
        <w:pStyle w:val="Bezodstpw"/>
        <w:jc w:val="both"/>
        <w:rPr/>
      </w:pPr>
      <w:r>
        <w:rPr>
          <w:sz w:val="28"/>
          <w:szCs w:val="28"/>
        </w:rPr>
        <w:t>2. Wysokość funduszu premiowego oraz warunki przyznawania i wypłacania premii określa załącznik nr 4 do Regulaminu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11.  1. Pracownikowi spełniającemu kryteria przewidziane w art. 105 Kodeksu pracy może być przyznana nagroda z funduszu nagród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2. Postanowienia ust. 1 stosuje się również do pracowników zatrudnionych na podstawie powołania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3. Dla realizacji postanowienia określonego w ust. 1 tworzy się Fundusz nagród obejmujący 3 % planowanej wielkości środków na wynagrodzenia dla pracowników Urzędu Gminy Duszniki, pozostających w dyspozycji Wójta Gminy Duszniki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4. Nagrody uznaniowe mogą być wypłacane w miarę posiadanych na ten cel środków finansowych, w terminach następujących świąt i okoliczności: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27 maja  - Dzień Pracownika Samorządowego,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za szczególne osiągnięcia w pracy zawodowej,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na koniec roku kalendarzowego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Pracownik traci prawo do nagrody w okresie pobierania zasiłków okresowych z ubezpieczenia społecznego.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R O Z D Z I A Ł   3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POSTANOWIENIA  KOŃCOWE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2. Regulamin wchodzi w życie po upływie 14 dni od podania go do wiadomości pracowników. Zapoznanie się z treścią regulaminu pracownik potwierdza podpisem na liście obiegowej.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13. W sprawach nieuregulowanych w Regulaminie mają zastosowanie branżowe, zakładowe i powszechnie obowiązujące przepisy prawa pracy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>§ 14. Pracodawca w każdym czasie udostępnia na żądanie pracownika Regulamin i w razie potrzeby wyjaśnia jego treść.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5.  Wszelkie zmiany Regulaminu następują w formie pisemnej, w trybie obowiązującym dla jego ustalenia.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…………………………………………</w:t>
      </w:r>
      <w:r>
        <w:rPr>
          <w:sz w:val="28"/>
          <w:szCs w:val="28"/>
        </w:rPr>
        <w:t>.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>/ podpis pracodawcy/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szniki, dnia 15 kwietnia 2009 r.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/>
        <w:t xml:space="preserve">          </w:t>
      </w:r>
    </w:p>
    <w:p>
      <w:pPr>
        <w:pStyle w:val="Bezodstpw"/>
        <w:rPr>
          <w:sz w:val="20"/>
          <w:szCs w:val="20"/>
        </w:rPr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Załącznik nr 1 do Regulaminu  wynagradzania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Pracowników w UG Duszniki z  dnia 15.o4.2009 r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/>
        <w:t xml:space="preserve">WYKAZ stanowisk Urzędniczych, pomocniczych i obsługi, minimalny i maksymalny  poziom wynagrodzenia zasadniczego dla pracowników zatrudnionych na podstawie umowy o pracę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I  TABELA</w:t>
      </w:r>
    </w:p>
    <w:p>
      <w:pPr>
        <w:pStyle w:val="Bezodstpw"/>
        <w:rPr/>
      </w:pPr>
      <w:r>
        <w:rPr/>
        <w:t xml:space="preserve">Stanowiska, na których stosunek pracy nawiązano na podstawie umowy o pracę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76"/>
        <w:gridCol w:w="1134"/>
        <w:gridCol w:w="1276"/>
        <w:gridCol w:w="1276"/>
        <w:gridCol w:w="992"/>
        <w:gridCol w:w="95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tanowisk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 xml:space="preserve">Wymagania     </w:t>
            </w:r>
          </w:p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kwalifikacyjn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Poziom wynagro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datek</w:t>
            </w:r>
          </w:p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kcyj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Inny </w:t>
            </w:r>
          </w:p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ni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ykształ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ż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  <w:sz w:val="18"/>
                <w:szCs w:val="18"/>
              </w:rPr>
              <w:t>minimaln</w:t>
            </w:r>
            <w:r>
              <w:rPr>
                <w:b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ekretarz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ierownik USC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g odrębnych prze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ierownik refera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adca prawn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g. odrębnych prze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nsp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dinsp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amodzielny 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eferent,</w:t>
            </w:r>
          </w:p>
          <w:p>
            <w:pPr>
              <w:pStyle w:val="Bezodstpw"/>
              <w:rPr/>
            </w:pPr>
            <w:r>
              <w:rPr/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łodszy referent,</w:t>
            </w:r>
          </w:p>
          <w:p>
            <w:pPr>
              <w:pStyle w:val="Bezodstpw"/>
              <w:rPr/>
            </w:pPr>
            <w:r>
              <w:rPr/>
              <w:t>Młodszy 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Stanowiska pomocnicze i obsług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II stopnia wykonujący zadan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robót publicznych lub prac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yjnych</w:t>
            </w:r>
          </w:p>
          <w:p>
            <w:pPr>
              <w:pStyle w:val="Bezodstpw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wyż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X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V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-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k II stopnia wykonujący zadania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robót publicznych lub prac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yjnych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2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IX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V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XI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-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administr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śred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ąt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ałącznik nr 2 do Regulaminu  wynagradzania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Pracowników w UG Duszniki z  dnia 15.o4.2009 r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/>
        <w:t xml:space="preserve">TABELA </w:t>
      </w:r>
    </w:p>
    <w:p>
      <w:pPr>
        <w:pStyle w:val="Bezodstpw"/>
        <w:rPr/>
      </w:pPr>
      <w:r>
        <w:rPr/>
        <w:t>maksymalnego miesięcznego poziomu wynagrodzenia zasadniczego</w:t>
      </w:r>
    </w:p>
    <w:p>
      <w:pPr>
        <w:pStyle w:val="Bezodstpw"/>
        <w:rPr/>
      </w:pPr>
      <w:r>
        <w:rPr/>
        <w:t xml:space="preserve"> </w:t>
      </w:r>
      <w:r>
        <w:rPr/>
        <w:t>dla pracowników samorządowych zatrudnionych w UG Duszniki na podstawie umowy o pracę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538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90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tegoria </w:t>
            </w:r>
            <w:r>
              <w:rPr>
                <w:i/>
              </w:rPr>
              <w:t>zaszeregowan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ksymalna kwota w zł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V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I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0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34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V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XI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/>
              <w:t>4800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Załącznik nr 3 do Regulaminu  wynagradzania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Pracowników w UG Duszniki z  dnia 15.o4.2009 r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ABELA  stawek  dodatku funkcyjnego dla pracowników samorządowych zatrudnionych na podstawie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mowy o pracę  w UG Duszniki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015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dodatku funkcyjneg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  najniższego wynagrodzenia zasadniczego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70 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9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1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30</w:t>
            </w:r>
          </w:p>
        </w:tc>
      </w:tr>
    </w:tbl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Załącznik nr 4 do Regulaminu  wynagradzania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Pracowników w UG Duszniki z  dnia 15.o4.2009 r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Bezodstpw"/>
        <w:rPr/>
      </w:pPr>
      <w:r>
        <w:rPr/>
        <w:t xml:space="preserve">                                                        </w:t>
      </w:r>
      <w:r>
        <w:rPr>
          <w:b/>
        </w:rPr>
        <w:t xml:space="preserve">R E G U L A M I N </w:t>
      </w:r>
    </w:p>
    <w:p>
      <w:pPr>
        <w:pStyle w:val="Bezodstpw"/>
        <w:rPr/>
      </w:pPr>
      <w:r>
        <w:rPr/>
        <w:t xml:space="preserve">                                                   </w:t>
      </w:r>
      <w:r>
        <w:rPr/>
        <w:t>tworzenia funduszu premiowego,</w:t>
      </w:r>
    </w:p>
    <w:p>
      <w:pPr>
        <w:pStyle w:val="Bezodstpw"/>
        <w:rPr/>
      </w:pPr>
      <w:r>
        <w:rPr/>
        <w:t xml:space="preserve">                         </w:t>
      </w:r>
      <w:r>
        <w:rPr/>
        <w:t xml:space="preserve">przyznawania i wypłacania premii pracownikom Urzędu Gminy Duszniki </w:t>
      </w:r>
    </w:p>
    <w:p>
      <w:pPr>
        <w:pStyle w:val="Bezodstpw"/>
        <w:rPr/>
      </w:pPr>
      <w:r>
        <w:rPr/>
        <w:t xml:space="preserve">                                      </w:t>
      </w:r>
      <w:r>
        <w:rPr/>
        <w:t xml:space="preserve">zatrudnionym na stanowiskach pomocniczych i obsługi.  </w:t>
      </w:r>
    </w:p>
    <w:p>
      <w:pPr>
        <w:pStyle w:val="Normal"/>
        <w:jc w:val="both"/>
        <w:rPr/>
      </w:pPr>
      <w:r>
        <w:rPr/>
      </w:r>
    </w:p>
    <w:p>
      <w:pPr>
        <w:pStyle w:val="Bezodstpw"/>
        <w:rPr/>
      </w:pPr>
      <w:r>
        <w:rPr/>
        <w:t>§ 1. 1. Postanowienia niniejszego regulaminu obejmują wszystkich pracowników zatrudnionych na stanowiskach pomocniczych oraz stanowiskach obsługi u pracodawcy.</w:t>
      </w:r>
    </w:p>
    <w:p>
      <w:pPr>
        <w:pStyle w:val="Bezodstpw"/>
        <w:rPr/>
      </w:pPr>
      <w:r>
        <w:rPr/>
        <w:t xml:space="preserve">  </w:t>
      </w:r>
      <w:r>
        <w:rPr/>
        <w:t>2.  W sprawach nieuregulowanych w niniejszym regulaminie stosuje się przepisy kodeksu</w:t>
      </w:r>
    </w:p>
    <w:p>
      <w:pPr>
        <w:pStyle w:val="Bezodstpw"/>
        <w:rPr/>
      </w:pPr>
      <w:r>
        <w:rPr/>
        <w:t xml:space="preserve">        </w:t>
      </w:r>
      <w:r>
        <w:rPr/>
        <w:t>pracy i inne przepisy prawa pracy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§ 2. 1. W każdym roku kalendarzowym tworzy się fundusz premiowy stanowiący integralną część funduszu wynagrodzeń naliczany w odniesieniu do wysokości planowanych wynagrodzeń zasadniczych  dla pracowników zatrudnionych na stanowiskach pomocniczych oraz pracowników obsługi.</w:t>
      </w:r>
    </w:p>
    <w:p>
      <w:pPr>
        <w:pStyle w:val="Bezodstpw"/>
        <w:rPr/>
      </w:pPr>
      <w:r>
        <w:rPr/>
        <w:t xml:space="preserve">  </w:t>
      </w:r>
      <w:r>
        <w:rPr/>
        <w:t>2. Fundusz premiowy tworzy się w ramach posiadanych środków w wysokości do 30 %</w:t>
      </w:r>
    </w:p>
    <w:p>
      <w:pPr>
        <w:pStyle w:val="Bezodstpw"/>
        <w:rPr/>
      </w:pPr>
      <w:r>
        <w:rPr/>
        <w:t xml:space="preserve">planowanych rocznych wynagrodzeń dla pracowników zatrudnionych na stanowiskach </w:t>
      </w:r>
    </w:p>
    <w:p>
      <w:pPr>
        <w:pStyle w:val="Bezodstpw"/>
        <w:rPr/>
      </w:pPr>
      <w:r>
        <w:rPr/>
        <w:t>pomocniczych oraz stanowiskach pracowników obsługi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§ 3. 1. Wysokość premii wynosi do 30 % miesięcznego wynagrodzenia zasadniczego.</w:t>
      </w:r>
    </w:p>
    <w:p>
      <w:pPr>
        <w:pStyle w:val="Bezodstpw"/>
        <w:rPr/>
      </w:pPr>
      <w:r>
        <w:rPr/>
        <w:t xml:space="preserve">   </w:t>
      </w:r>
      <w:r>
        <w:rPr/>
        <w:t>2. Indywidualna wysokość premii (%) dla pracownika ustalana jest  każdorazowo na okres nie dłuższy niż 12 miesięcy.</w:t>
      </w:r>
    </w:p>
    <w:p>
      <w:pPr>
        <w:pStyle w:val="Bezodstpw"/>
        <w:rPr/>
      </w:pPr>
      <w:r>
        <w:rPr/>
        <w:t xml:space="preserve">   </w:t>
      </w:r>
      <w:r>
        <w:rPr/>
        <w:t>3. Premia jest wypłacana z dołu, w okresach miesięcznych, w terminie wypłaty wynagrodzenia za pracę.</w:t>
      </w:r>
    </w:p>
    <w:p>
      <w:pPr>
        <w:pStyle w:val="Bezodstpw"/>
        <w:rPr/>
      </w:pPr>
      <w:r>
        <w:rPr/>
        <w:t xml:space="preserve">   </w:t>
      </w:r>
      <w:r>
        <w:rPr/>
        <w:t>4. Wysokość premii określona w ust. 1 może zostać obniżona lub potrącona w całości w razie zaistnienia okoliczności powodujących negatywną ocenę wykonywania obowiązków pracowniczych wynikających z zakresu czynności pracownika ze szczególnym uwzględnieniem:</w:t>
      </w:r>
    </w:p>
    <w:p>
      <w:pPr>
        <w:pStyle w:val="Bezodstpw"/>
        <w:rPr/>
      </w:pPr>
      <w:r>
        <w:rPr/>
        <w:t>a) przestrzegania regulaminu pracy i ustalonego w Urzędzie porządku,</w:t>
      </w:r>
    </w:p>
    <w:p>
      <w:pPr>
        <w:pStyle w:val="Bezodstpw"/>
        <w:rPr/>
      </w:pPr>
      <w:r>
        <w:rPr/>
        <w:t>b) rzetelnym i efektywnym wykonywaniu pracy,</w:t>
      </w:r>
    </w:p>
    <w:p>
      <w:pPr>
        <w:pStyle w:val="Bezodstpw"/>
        <w:rPr/>
      </w:pPr>
      <w:r>
        <w:rPr/>
        <w:t>c) przestrzegania czasu pracy ustalonego w Urzędzie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§ 4. Pracownik ma prawo do uzyskania informacji o wysokości premii. W przypadku zmniejszenia  premii w całości lub w części pracodawca na wniosek pracownika winien uzasadnić przyczynę umniejszenia premii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§ 5. W przypadku umniejszenia prawa do premii w całości pracownikowi przysługuje </w:t>
      </w:r>
    </w:p>
    <w:p>
      <w:pPr>
        <w:pStyle w:val="Bezodstpw"/>
        <w:rPr/>
      </w:pPr>
      <w:r>
        <w:rPr/>
        <w:t>prawo złożenia odwołania do pracodawcy w terminie  7 dni od dnia powzięcia informacji</w:t>
      </w:r>
    </w:p>
    <w:p>
      <w:pPr>
        <w:pStyle w:val="Bezodstpw"/>
        <w:rPr/>
      </w:pPr>
      <w:r>
        <w:rPr/>
        <w:t xml:space="preserve">o pozbawieniu prawa do premii.    </w:t>
      </w:r>
    </w:p>
    <w:p>
      <w:pPr>
        <w:pStyle w:val="Bezodstp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0:00Z</dcterms:created>
  <dc:creator>Władysław Nowak</dc:creator>
  <dc:description/>
  <cp:keywords/>
  <dc:language>en-US</dc:language>
  <cp:lastModifiedBy>Władysław Nowak</cp:lastModifiedBy>
  <dcterms:modified xsi:type="dcterms:W3CDTF">2009-07-16T11:13:00Z</dcterms:modified>
  <cp:revision>1</cp:revision>
  <dc:subject/>
  <dc:title/>
</cp:coreProperties>
</file>