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34/09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8 lipc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>zmiany</w:t>
      </w:r>
      <w:r>
        <w:rPr/>
        <w:t xml:space="preserve"> </w:t>
      </w:r>
      <w:r>
        <w:rPr>
          <w:b/>
        </w:rPr>
        <w:t xml:space="preserve">planu finansowego dochodów własnych i wydatków z nich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ab/>
        <w:tab/>
        <w:t xml:space="preserve">    finansowanych na 2009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12 ust. 3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mienia się plan finansowy dochodów własnych i wydatków z nich finansowanych na 2009 rok w podziale na działy, rozdziały, paragrafy klasyfikacji budżetowej, zgodnie              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34:00Z</dcterms:created>
  <dc:creator>Mirka</dc:creator>
  <dc:description/>
  <cp:keywords/>
  <dc:language>en-US</dc:language>
  <cp:lastModifiedBy>Mirosława Szwedek</cp:lastModifiedBy>
  <cp:lastPrinted>2007-03-08T12:45:00Z</cp:lastPrinted>
  <dcterms:modified xsi:type="dcterms:W3CDTF">2009-09-09T08:34:00Z</dcterms:modified>
  <cp:revision>2</cp:revision>
  <dc:subject/>
  <dc:title>ZARZĄDZENIE  NR  7 / 07</dc:title>
</cp:coreProperties>
</file>