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 o przyznanie środków z funduszu sołecki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Nr …………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brania wiejskiego …………………….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z dnia …………………… 2009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 sprawie: wniosku o przyznanie środków z funduszu sołeckiego na rok 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podstawie art. 4 ust. 2 ustawy z dnia 20 lutego 2009r. o funduszu sołeckim (Dz.U. z 2009r. Nr 52, poz. 420) w związku z § 1 Uchwały Nr XLIII/293/09 Rady Gminy Duszniki z dnia 26 maja 2009r.           w sprawie: wyrażenia zgody na wyodrębnienie w budżecie gminy środków stanowiących fundusz sołecki uchwala się, co następu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bszarze sołectwa …………… w 2010r. przewiduje się do realizacji następujące przedsięwzięc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…………………………………………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Określa się szacunkowy koszt ich realizacji na …………………….. zł. zgodnie z zał. Nr 1                        do uchwał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Sołtysow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niżej wymienionych przedsięwzięć przewiduje się poniesienie następujących kosztów: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przedsięwzięcia pod nazwą …………………………………….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materiałów ……………………. zł,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usługi …………………………. zł,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projektu ……………………….  zł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przedsięwzięcia pod nazwą 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materiałów ……………………. zł,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akup usługi …………………………. zł,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projektu ……………………….  zł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przedsięwzięcia pod nazwą 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materiałów ……………………. zł,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usługi …………………………. zł,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 projektu ……………………….  zł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566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ołtys wsi …………………………</w:t>
      </w:r>
    </w:p>
    <w:p>
      <w:pPr>
        <w:pStyle w:val="Akapitzlist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zebrania wiejskiego sołectwa …………………….. w sprawie wniosku o przyznanie środków z funduszu sołeckiego została podjęta z inicjatywy ………………… ( w załączeniu wniosek inicjator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zedsięwzięcie nr 1 jest zadaniem własnym gminy wynikającym z art. ………………. . jego efektem będzie (poprawa warunków życia mieszkańców). Przedsięwzięcie zgodne jest z zadaniami wskazanymi w § …….. uchwały z dnia …………. (strategią rozwoju gminy).                          Przedsięwzięcie nr 2 jest zadaniem własnym gminy wynikającym z art. ………………. . jego efektem będzie (poprawa warunków życia mieszkańców). Przedsięwzięcie zgodne jest z zadaniami wskazanymi w § …….. uchwały z dnia …………. (strategią rozwoju gminy).                       Przedsięwzięcie nr 3 jest zadaniem własnym gminy wynikającym z art. ………………. . jego efektem będzie (poprawa warunków życia mieszkańców). Przedsięwzięcie zgodne jest z zadaniami wskazanymi w § …….. uchwały z dnia …………. (strategią rozwoju gminy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zadań zmierzających do usunięcia skutków klęski żywioł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 inicjatora uchwały,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 zebrania wiejskiego.</w:t>
      </w:r>
    </w:p>
    <w:p>
      <w:pPr>
        <w:pStyle w:val="Akapitzlist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853" w:hanging="0"/>
      <w:rPr/>
    </w:pPr>
    <w:r>
      <w:rPr>
        <w:rFonts w:eastAsia="Times New Roman" w:cs="Times New Roman" w:ascii="Times New Roman" w:hAnsi="Times New Roman"/>
      </w:rPr>
      <w:t xml:space="preserve">                                     </w:t>
    </w:r>
    <w:r>
      <w:rPr>
        <w:rFonts w:cs="Times New Roman" w:ascii="Times New Roman" w:hAnsi="Times New Roman"/>
      </w:rPr>
      <w:t>Załącznik nr 5 do Zarządzenia Nr 40/09 Wójta Gminy Duszniki z dnia 1 września 2009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18:00Z</dcterms:created>
  <dc:creator>Mirosława Szwedek</dc:creator>
  <dc:description/>
  <cp:keywords/>
  <dc:language>en-US</dc:language>
  <cp:lastModifiedBy>Mirosława Szwedek</cp:lastModifiedBy>
  <cp:lastPrinted>2009-09-04T12:34:00Z</cp:lastPrinted>
  <dcterms:modified xsi:type="dcterms:W3CDTF">2009-09-04T10:34:00Z</dcterms:modified>
  <cp:revision>2</cp:revision>
  <dc:subject/>
  <dc:title/>
</cp:coreProperties>
</file>