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Zarządzenie nr  5/09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ójta Gminy Dusz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 26 stycznia 2009 r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w sprawie: </w:t>
      </w:r>
      <w:r>
        <w:rPr>
          <w:b/>
        </w:rPr>
        <w:t>udzielenia pełnomocnictwa do zarządzania środkami pieniężnymi                       z</w:t>
      </w:r>
      <w:r>
        <w:rPr/>
        <w:t xml:space="preserve"> </w:t>
      </w:r>
      <w:r>
        <w:rPr>
          <w:b/>
        </w:rPr>
        <w:t>Europejskiego Funduszu Społecznego w ramach Programu Operacyjnego Kapitał Ludzki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08"/>
        <w:rPr/>
      </w:pPr>
      <w:r>
        <w:rPr/>
        <w:t>Na podstawie art. 44 ust. 2 ustawy z dnia 30 czerwca 2005 r. o finansach publicznych ( Dz. U.  Nr 249, poz. 2104 ze zmianami), oraz art. 47 ust. 1 ustawy z dnia                8 marca 1990 r. o samorządzie gminnym (Dz.U. z 2001 r. Nr 142, poz. 1591 ze zmianami) zarządzam, co następuje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§ 1.W związku z przystąpieniem do realizacji projektu „Szansa dla każdego ucznia gminy Duszniki” finansowanym z Europejskiego Funduszu Społecznego w ramach Programu Operacyjnego Kapitał Ludzki - </w:t>
      </w:r>
    </w:p>
    <w:p>
      <w:pPr>
        <w:pStyle w:val="TextBody"/>
        <w:spacing w:lineRule="auto" w:line="360"/>
        <w:jc w:val="center"/>
        <w:rPr/>
      </w:pPr>
      <w:r>
        <w:rPr/>
        <w:t xml:space="preserve">udzielam pełnomocnictwa </w:t>
      </w:r>
    </w:p>
    <w:p>
      <w:pPr>
        <w:pStyle w:val="TextBody"/>
        <w:spacing w:lineRule="auto" w:line="360"/>
        <w:jc w:val="center"/>
        <w:rPr/>
      </w:pPr>
      <w:r>
        <w:rPr/>
        <w:t>Panu Lechowi Sadowskiemu – Kierownikowi Projektu</w:t>
      </w:r>
    </w:p>
    <w:p>
      <w:pPr>
        <w:pStyle w:val="TextBody"/>
        <w:spacing w:lineRule="auto" w:line="360"/>
        <w:rPr/>
      </w:pPr>
      <w:r>
        <w:rPr/>
        <w:t>do zarządzania środkami pieniężnymi z Europejskiego Funduszu Społecznego w ramach Programu Operacyjnego Kapitał Ludzki, które zostaną przeznaczone na wdrożenie projektu „Szansa dla każdego ucznia gminy Duszniki”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§ 2. Pełnomocnictwo obejmuje upoważnienie do: 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składania oświadczeń woli,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zawierania umów cywilno-prawnych z koordynatorami szkolnymi projektu i obsługą księgowo-finansową projektu,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zaciągania zobowiązań,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udzielania dalszych szczegółowych pełnomocnictw dla koordynatorów szkolnych projektu,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 xml:space="preserve">zawierania innych umów przewidzianych prawem </w:t>
      </w:r>
    </w:p>
    <w:p>
      <w:pPr>
        <w:pStyle w:val="TextBody"/>
        <w:spacing w:lineRule="auto" w:line="360"/>
        <w:rPr/>
      </w:pPr>
      <w:r>
        <w:rPr/>
        <w:t xml:space="preserve">wynikających z realizacji projektu o którym mowa w § 1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§ 3. Zarządzenie wchodzi w życie z dniem podjęcia.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58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1:05:00Z</dcterms:created>
  <dc:creator>Maria Woźniak</dc:creator>
  <dc:description/>
  <cp:keywords/>
  <dc:language>en-US</dc:language>
  <cp:lastModifiedBy>Mirosława Szwedek</cp:lastModifiedBy>
  <cp:lastPrinted>2009-03-11T12:19:00Z</cp:lastPrinted>
  <dcterms:modified xsi:type="dcterms:W3CDTF">2009-03-11T11:46:00Z</dcterms:modified>
  <cp:revision>4</cp:revision>
  <dc:subject/>
  <dc:title>Zarządzenie nr </dc:title>
</cp:coreProperties>
</file>