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ENIE NR  49 /09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Duszniki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 dnia 27 października 2009 r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sprawie: powołania Komisji Rekrutacyjnej i przeprowadzenia postępowania rekrutacyjnego na stanowisko podinspektora ds. obsługi interesantów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Na podstawie art. 11  ust. 1  ustawy z dnia 21 listopada  2008 r. o pracownikach samorządowych  (Dz. U. z 2008r. Nr 223, poz. 1458 ) zarządzam, co następuje: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Bezodstpw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owołuje się Komisję Rekrutacyjną w celu przeprowadzenia procesu rekrutacji na wolne  stanowisko  urzędnicze tj. Podinspektora ds. obsługi interesantów w Urzędzie Gminy Duszniki, w składzie:</w:t>
      </w:r>
    </w:p>
    <w:p>
      <w:pPr>
        <w:pStyle w:val="Bezodstpw"/>
        <w:jc w:val="both"/>
        <w:rPr/>
      </w:pPr>
      <w:r>
        <w:rPr>
          <w:sz w:val="24"/>
          <w:szCs w:val="24"/>
        </w:rPr>
        <w:t>- Adam Woropaj           -  Wójt Gminy Duszniki             - Przewodniczący Komisji,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- Jan Pieprzyk               -  Sekretarz Gminy,</w:t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Kubiak  Aleksandra   -   Kierownik Referatu Spraw  Obywatelskich.</w:t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Komisja rekrutacyjna działa zgodnie z wewnętrzną procedurą systemu zarządzania jakością z dnia 01.09.2005r. </w:t>
      </w:r>
      <w:r>
        <w:rPr>
          <w:i/>
          <w:sz w:val="24"/>
          <w:szCs w:val="24"/>
        </w:rPr>
        <w:t>P-SZJ/8 Rekrutacja pracowników na wolne stanowiska</w:t>
      </w:r>
      <w:r>
        <w:rPr>
          <w:sz w:val="24"/>
          <w:szCs w:val="24"/>
        </w:rPr>
        <w:t>, z zachowaniem następujących terminów:</w:t>
      </w:r>
    </w:p>
    <w:p>
      <w:pPr>
        <w:pStyle w:val="Bezodstpw"/>
        <w:jc w:val="both"/>
        <w:rPr/>
      </w:pPr>
      <w:r>
        <w:rPr>
          <w:sz w:val="24"/>
          <w:szCs w:val="24"/>
          <w:u w:val="single"/>
        </w:rPr>
        <w:t>do dnia 12 listopada 2009 r. do godz. 15.00</w:t>
      </w:r>
      <w:r>
        <w:rPr>
          <w:sz w:val="24"/>
          <w:szCs w:val="24"/>
        </w:rPr>
        <w:t xml:space="preserve"> przyjmuje oferty od kandydatów osobiście, za pośrednictwem poczty lub drogą elektroniczną,</w:t>
      </w:r>
    </w:p>
    <w:p>
      <w:pPr>
        <w:pStyle w:val="Bezodstpw"/>
        <w:jc w:val="both"/>
        <w:rPr/>
      </w:pPr>
      <w:r>
        <w:rPr>
          <w:sz w:val="24"/>
          <w:szCs w:val="24"/>
          <w:u w:val="single"/>
        </w:rPr>
        <w:t>do dnia 16 listopada 2009 r</w:t>
      </w:r>
      <w:r>
        <w:rPr>
          <w:sz w:val="24"/>
          <w:szCs w:val="24"/>
        </w:rPr>
        <w:t>. sporządza zestawienie kandydatów i umieszcza je w Biuletynie Informacji Publicznej, podając imiona, nazwiska i miejsce zamieszkania kandydatów, którzy złożyli ofertę, oraz przesyła pisma do kandydatów, którzy nie spełnili wymagań podstawowych, o odrzuceniu ich kandydatury, oraz ustala terminy rozmów kwalifikacyjnych dla kandydatów, którzy spełnili wymagania, a następnie powiadamia kandydatów telefonicznie, w celu uzgodnienia dokładnej daty, godziny i miejsca rozmowy,</w:t>
      </w:r>
    </w:p>
    <w:p>
      <w:pPr>
        <w:pStyle w:val="Bezodstpw"/>
        <w:jc w:val="both"/>
        <w:rPr/>
      </w:pPr>
      <w:r>
        <w:rPr>
          <w:sz w:val="24"/>
          <w:szCs w:val="24"/>
          <w:u w:val="single"/>
        </w:rPr>
        <w:t>do dnia 26 listopada 2009r</w:t>
      </w:r>
      <w:r>
        <w:rPr>
          <w:sz w:val="24"/>
          <w:szCs w:val="24"/>
        </w:rPr>
        <w:t>. przeprowadza rozmowy kwalifikacyjne i sporządza protokół rekrutacji,</w:t>
      </w:r>
    </w:p>
    <w:p>
      <w:pPr>
        <w:pStyle w:val="Bezodstpw"/>
        <w:jc w:val="both"/>
        <w:rPr/>
      </w:pPr>
      <w:r>
        <w:rPr>
          <w:sz w:val="24"/>
          <w:szCs w:val="24"/>
          <w:u w:val="single"/>
        </w:rPr>
        <w:t>do dnia 30 listopada 2009 r</w:t>
      </w:r>
      <w:r>
        <w:rPr>
          <w:sz w:val="24"/>
          <w:szCs w:val="24"/>
        </w:rPr>
        <w:t>. powiadamia listownie kandydatów o wyniku postępowania rekrutacyjnego oraz umieszcza ogłoszenie o wynikach postępowania konkursowego w Biuletynie Informacji Publicznej, na stronie internetowej oraz na tablicy ogłoszeń urzędu.</w:t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Za poinformowanie członków komisji rekrutacyjnej odpowiada Sekretarz Gminy.</w:t>
      </w:r>
    </w:p>
    <w:p>
      <w:pPr>
        <w:pStyle w:val="Bezodstpw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32:00Z</dcterms:created>
  <dc:creator>Władysław Nowak</dc:creator>
  <dc:description/>
  <cp:keywords/>
  <dc:language>en-US</dc:language>
  <cp:lastModifiedBy>Tomasz Ćwiąk</cp:lastModifiedBy>
  <dcterms:modified xsi:type="dcterms:W3CDTF">2009-10-27T10:38:00Z</dcterms:modified>
  <cp:revision>3</cp:revision>
  <dc:subject/>
  <dc:title/>
</cp:coreProperties>
</file>