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/>
      </w:pPr>
      <w:r>
        <w:rPr>
          <w:rFonts w:eastAsia="Tahoma"/>
          <w:bCs w:val="false"/>
          <w:color w:val="000000"/>
          <w:sz w:val="20"/>
          <w:szCs w:val="24"/>
        </w:rPr>
        <w:t xml:space="preserve">   </w:t>
      </w:r>
      <w:r>
        <w:rPr/>
        <w:t>Założenia prognostyczne WPF</w:t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ogóln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ieloletnia Prognoza Finansowa opiera się na długoterminowej prognozie nadwyżki operacyjnej, która obrazuje zdolność obsługi zobowiązań oraz możliwości samodzielnego finansowania przedsięwzięć. Analiza ma stanowić pomoc przy podejmowaniu decyzji o wielkości i okresie realizowanych przedsięwzięć oraz kształtowaniu przyszłych budżetów Jednostki Samorządu Terytorialnego (JST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udowa prognozy składa się z kilku etapów, przy czym można jednak wyodrębnić następujące etapy postępowania, które powinny być wykonywane w odpowiedniej kolej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Jednoznaczne zdefiniowanie problemu prognostycz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Zebranie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Analiza danych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Wybranie metody prognoz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Postawienie prognoz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left"/>
        <w:rPr>
          <w:rFonts w:cs="Tahoma"/>
        </w:rPr>
      </w:pPr>
      <w:r>
        <w:rPr>
          <w:rFonts w:cs="Tahoma"/>
        </w:rPr>
        <w:t>Ocena trafności prognozy.</w:t>
      </w:r>
    </w:p>
    <w:p>
      <w:pPr>
        <w:pStyle w:val="NagwejB2"/>
        <w:rPr/>
      </w:pPr>
      <w:r>
        <w:rPr/>
        <w:t>Dane historyczne</w:t>
      </w:r>
    </w:p>
    <w:p>
      <w:pPr>
        <w:pStyle w:val="Normal"/>
        <w:rPr>
          <w:rFonts w:cs="Tahoma"/>
        </w:rPr>
      </w:pPr>
      <w:r>
        <w:rPr>
          <w:rFonts w:cs="Tahoma"/>
        </w:rPr>
        <w:t>W pracy wykorzystano dane dotyczące kształtowania się poszczególnych kategorii dochodów                      i wydatków budżetowych z trzech ostatnich lat oraz na postawie aktualnego planu budżetu JST na koniec III kwartału roku i na dzień 31.10.2016r.</w:t>
      </w:r>
    </w:p>
    <w:p>
      <w:pPr>
        <w:pStyle w:val="NagwejB2"/>
        <w:rPr/>
      </w:pPr>
      <w:r>
        <w:rPr/>
        <w:t>Trafność prognozy</w:t>
      </w:r>
    </w:p>
    <w:p>
      <w:pPr>
        <w:pStyle w:val="Normal"/>
        <w:rPr>
          <w:rFonts w:cs="Tahoma"/>
        </w:rPr>
      </w:pPr>
      <w:r>
        <w:rPr>
          <w:rFonts w:cs="Tahoma"/>
        </w:rPr>
        <w:t>Oceny trafności prognozy dokonać można dopiero po upływie okresu, na który prognoza była stawiana, w sytuacji, gdy znane będą faktyczne realizacje prognozowanych wielkości.</w:t>
      </w:r>
    </w:p>
    <w:p>
      <w:pPr>
        <w:pStyle w:val="NagwejB2"/>
        <w:rPr/>
      </w:pPr>
      <w:r>
        <w:rPr/>
        <w:t>Wskaźniki wzr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nniki mające wpływ na gospodarkę budżetową i finanse</w:t>
      </w:r>
    </w:p>
    <w:p>
      <w:pPr>
        <w:pStyle w:val="Normal"/>
        <w:rPr/>
      </w:pPr>
      <w:r>
        <w:rPr/>
        <w:t>Dochody jednostek samorządu terytorialnego w okresie analizy będą zależały od wielu czynników, które można podzielić na dwie kategorie:</w:t>
      </w:r>
    </w:p>
    <w:p>
      <w:pPr>
        <w:pStyle w:val="Akapitzlist"/>
        <w:numPr>
          <w:ilvl w:val="0"/>
          <w:numId w:val="2"/>
        </w:numPr>
        <w:rPr/>
      </w:pPr>
      <w:r>
        <w:rPr/>
        <w:t>czynniki wewnętrzne, na które jednostka ma wpływ,</w:t>
      </w:r>
    </w:p>
    <w:p>
      <w:pPr>
        <w:pStyle w:val="Akapitzlist"/>
        <w:numPr>
          <w:ilvl w:val="0"/>
          <w:numId w:val="2"/>
        </w:numPr>
        <w:rPr/>
      </w:pPr>
      <w:r>
        <w:rPr/>
        <w:t>czynniki zewnętrzne, na które jednostka nie ma wpływu.</w:t>
      </w:r>
    </w:p>
    <w:p>
      <w:pPr>
        <w:pStyle w:val="Normal"/>
        <w:rPr/>
      </w:pPr>
      <w:r>
        <w:rPr/>
        <w:t xml:space="preserve">Do czynników wewnętrznych należy przede wszystkim polityka finansowa jednostki. </w:t>
      </w:r>
    </w:p>
    <w:p>
      <w:pPr>
        <w:pStyle w:val="Normal"/>
        <w:rPr/>
      </w:pPr>
      <w:r>
        <w:rPr/>
        <w:t>Czynniki zewnętrzne to przede wszystkim regulacje prawne obowiązujące samorządy. Są to np.:</w:t>
      </w:r>
    </w:p>
    <w:p>
      <w:pPr>
        <w:pStyle w:val="Akapitzlist"/>
        <w:numPr>
          <w:ilvl w:val="0"/>
          <w:numId w:val="7"/>
        </w:numPr>
        <w:rPr/>
      </w:pPr>
      <w:r>
        <w:rPr/>
        <w:t>ustawa o dochodach jednostek samorządu terytorialnego,</w:t>
      </w:r>
    </w:p>
    <w:p>
      <w:pPr>
        <w:pStyle w:val="Akapitzlist"/>
        <w:numPr>
          <w:ilvl w:val="0"/>
          <w:numId w:val="7"/>
        </w:numPr>
        <w:rPr/>
      </w:pPr>
      <w:r>
        <w:rPr/>
        <w:t>ustawa o finansach publicznych (w szczególności limity zadłużenia oraz wydatków na obsługę długu),</w:t>
      </w:r>
    </w:p>
    <w:p>
      <w:pPr>
        <w:pStyle w:val="Akapitzlist"/>
        <w:numPr>
          <w:ilvl w:val="0"/>
          <w:numId w:val="7"/>
        </w:numPr>
        <w:rPr/>
      </w:pPr>
      <w:r>
        <w:rPr/>
        <w:t>zmiany w ustawach: o samorządzie gminnym, o podatkach i opłatach lokalnych, o utrzymaniu czystości i porządku w gminach i innych.</w:t>
      </w:r>
    </w:p>
    <w:p>
      <w:pPr>
        <w:pStyle w:val="Normal"/>
        <w:rPr/>
      </w:pPr>
      <w:r>
        <w:rPr/>
        <w:t>Inne zewnętrzne czynniki mogące wpłynąć na sytuację finansową i gospodarczą to lokalne potrzeby społeczne i uwarunkowania gospodarcze regionu.</w:t>
      </w:r>
    </w:p>
    <w:p>
      <w:pPr>
        <w:pStyle w:val="Normal"/>
        <w:rPr/>
      </w:pPr>
      <w:r>
        <w:rPr/>
        <w:t>Istotnym czynnikiem o charakterze zewnętrznym o ogromnym wpływie na finanse jednostki jest ogólna sytuacja gospodarcza kraju ale również sytuacja na międzynarodowych rynk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lacja</w:t>
      </w:r>
    </w:p>
    <w:p>
      <w:pPr>
        <w:pStyle w:val="Normal"/>
        <w:rPr/>
      </w:pPr>
      <w:r>
        <w:rPr/>
        <w:t>Inflację na 2017 rok przyjęto na poziomie 1,3%, tj. na poziomie inflacji prognozowanej w założeniach do projektu budżetu państwa na rok 2017 w zaktualizowanym Wieloletnim Planie Finansowym Państwa na lata 2016-2019. Prognozowana inflacja na kolejne dwa lata wyniesie odpowiednio: w 2018 roku 1,8%, w 2019 roku 2,2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kt Krajowy Brutto</w:t>
      </w:r>
    </w:p>
    <w:p>
      <w:pPr>
        <w:pStyle w:val="Zwykytekst"/>
        <w:rPr>
          <w:rFonts w:ascii="Tahoma" w:hAnsi="Tahoma" w:cs="Tahoma"/>
        </w:rPr>
      </w:pPr>
      <w:r>
        <w:rPr>
          <w:rFonts w:cs="Tahoma" w:ascii="Tahoma" w:hAnsi="Tahoma"/>
        </w:rPr>
        <w:t xml:space="preserve">Analiza kształtowania się dochodów pochodzących z podatków dochodowych od osób fizycznych                     i prawnych stanowiących dochód budżetu państwa wykazała, że jednym z czynników mogącym mieć wpływ na dochody z tego tytułu jest wzrost Produktu Krajowego Brutto. Prognozowany wzrost PKB na 2017 rok wyniesie 3,9% i na kolejne lata: 2018r. – 4,0%; 2019r. – 4,1%. </w:t>
      </w:r>
    </w:p>
    <w:p>
      <w:pPr>
        <w:pStyle w:val="NagwejB2"/>
        <w:rPr/>
      </w:pPr>
      <w:r>
        <w:rPr/>
        <w:t>Ryzyko towarzyszące funkcjonowaniu JST</w:t>
      </w:r>
    </w:p>
    <w:p>
      <w:pPr>
        <w:pStyle w:val="Normal"/>
        <w:rPr>
          <w:rFonts w:cs="Tahoma"/>
        </w:rPr>
      </w:pPr>
      <w:r>
        <w:rPr>
          <w:rFonts w:cs="Tahoma"/>
        </w:rPr>
        <w:t>W trakcie realizacji WPF należy uwzględnić możliwe wystąpienie zagrożeń utrudniających osiągnięcie zamierzonych celów. Zagrożenia te generują ryzyka towarzyszące funkcjonowaniu jednostek samorządu terytorialnego: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stotnej zmiany politycznej w organach Jednostek Samorządu terytorialnego</w:t>
      </w:r>
    </w:p>
    <w:p>
      <w:pPr>
        <w:pStyle w:val="Normal"/>
        <w:rPr>
          <w:rFonts w:cs="Tahoma"/>
        </w:rPr>
      </w:pPr>
      <w:r>
        <w:rPr>
          <w:rFonts w:cs="Tahoma"/>
        </w:rPr>
        <w:t>Radni - członkowie podstawowego organu stanowiącego JST - wybierani są w wyborach powszechnych. Dlatego też na decyzje ekonomiczne oraz finansowe podejmowane przez jednostkę mogą wpływać czynniki polityczne i społeczn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instytucjonalne</w:t>
      </w:r>
    </w:p>
    <w:p>
      <w:pPr>
        <w:pStyle w:val="Normal"/>
        <w:rPr>
          <w:rFonts w:cs="Tahoma"/>
        </w:rPr>
      </w:pPr>
      <w:r>
        <w:rPr>
          <w:rFonts w:cs="Tahoma"/>
        </w:rPr>
        <w:t>Związane jest z możliwością wprowadzenia zmian regulacji prawnych i podatkowych mających bezpośredni wpływ na kształtowanie się poziomu dochodów jednostek samorządu terytorialnego.</w:t>
      </w:r>
    </w:p>
    <w:p>
      <w:pPr>
        <w:pStyle w:val="Normal"/>
        <w:rPr/>
      </w:pPr>
      <w:r>
        <w:rPr>
          <w:rFonts w:cs="Tahoma"/>
          <w:b/>
        </w:rPr>
        <w:t>Ryzyko niestabilności gospodarczej i politycznej</w:t>
      </w:r>
    </w:p>
    <w:p>
      <w:pPr>
        <w:pStyle w:val="Normal"/>
        <w:rPr>
          <w:rFonts w:cs="Tahoma"/>
        </w:rPr>
      </w:pPr>
      <w:r>
        <w:rPr>
          <w:rFonts w:cs="Tahoma"/>
        </w:rPr>
        <w:t>Wiąże się z pogorszeniem ogólnej sytuacji gospodarczej kraju lub regionu, wzrostu inflacji oraz bezrobocia. W rezultacie zjawiska te wpływają na dochody czerpane z podatków i opłat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braku zakładanych źródeł finansowania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finansowania długookresowych inwestycji środkami obcymi np. z funduszy pomocow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przeszacowania dochod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Przygotowywanie budżetu od strony dochodów może opierać się na zbyt optymistycznych założeniach (np., co do wpływów z tytułu sprzedaży mienia). W rezultacie niższe wpływy przy ustalonych wyższych wydatkach skutkują powstaniem deficytu budżetowego, co może doprowadzić do zaburzeń płynności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nadzwyczajnego zwiększenia wydatków budżetu</w:t>
      </w:r>
    </w:p>
    <w:p>
      <w:pPr>
        <w:pStyle w:val="Normal"/>
        <w:rPr>
          <w:rFonts w:cs="Tahoma"/>
        </w:rPr>
      </w:pPr>
      <w:r>
        <w:rPr>
          <w:rFonts w:cs="Tahoma"/>
        </w:rPr>
        <w:t>Jednostki tworzą rezerwy na nieprzewidziane w budżecie wydatki. Może się okazać, że wystąpi nieplanowany wzrost wydatków przekraczający poziom utworzonej rezerwy (np. związanych z klęską żywiołową). Wówczas pokrycie tych wydatków może nastąpić poprzez zmniejszenie innych wydatków lub też zwiększenie zadłużenia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kursowe</w:t>
      </w:r>
    </w:p>
    <w:p>
      <w:pPr>
        <w:pStyle w:val="Normal"/>
        <w:rPr>
          <w:rFonts w:cs="Tahoma"/>
        </w:rPr>
      </w:pPr>
      <w:r>
        <w:rPr>
          <w:rFonts w:cs="Tahoma"/>
        </w:rPr>
        <w:t>Występuje w przypadku jednostek, które zaciągnęły zobowiązania indeksowane do walut obcych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zmiany stawek podatków pośrednich</w:t>
      </w:r>
    </w:p>
    <w:p>
      <w:pPr>
        <w:pStyle w:val="Normal"/>
        <w:rPr/>
      </w:pPr>
      <w:r>
        <w:rPr>
          <w:rFonts w:cs="Tahoma"/>
        </w:rPr>
        <w:t>Jednostki samorządu terytorialnego mogą ponosić ryzyko zwiększenia stawek podatków pośrednich,  w tym stawek podatku od towarów i usług.</w:t>
      </w:r>
    </w:p>
    <w:p>
      <w:pPr>
        <w:pStyle w:val="Normal"/>
        <w:rPr/>
      </w:pPr>
      <w:r>
        <w:rPr>
          <w:rFonts w:cs="Tahoma"/>
        </w:rPr>
        <w:t>Podwyższenie stawek podatku VAT może skutkować wyższymi cenami żądanymi przez dostawców                 i wykonawców w postępowaniach o udzielenie zamówienia publicznego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Ryzyko stóp procentowych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Obligacje, pożyczki i kredyty oprocentowane są według zmiennej stawki WIBOR LIBOR lub EURIBOR, które zmieniają się zarówno w ciągu każdego roku, jak i w poszczególnych latach. </w:t>
      </w:r>
    </w:p>
    <w:p>
      <w:pPr>
        <w:pStyle w:val="Normal"/>
        <w:rPr/>
      </w:pPr>
      <w:r>
        <w:rPr>
          <w:rFonts w:cs="Tahoma"/>
        </w:rPr>
        <w:t>Na ustalenie wielkości stawek pośredni wpływ ma poziom inflacji, dlatego też samorząd powinien wziąć pod uwagę ryzyko związane ze zmianami inflacyjnymi. Zmniejszenie poziomu inflacji powodować może zmniejszenie stawki i tym samym będzie wywierać wpływ na poziom obsługi zadłużen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łożenia szczegółowe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Przedstawiona Wieloletnia Prognoza Finansowa Gminy Duszniki jest realistyczna i przedstawia dla każdego roku objętego prognozą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hody i wydatki bieżące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dochody i wydatki majątkowe, w tym dochody ze sprzedaży majątku i wydatki na planowane            i realizowane przedsięwzięcia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szCs w:val="24"/>
        </w:rPr>
        <w:t>wynik budże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eznaczenie nadwyżki albo sposób sfinansowania deficytu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chody i rozchody budżetu, z uwzględnieniem długu zaciągniętego i planowanego do zaciągnięci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wotę długu jst wg nowej ustawy oraz sposób sfinansowania spłaty długu,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celu wyliczenia relacji,</w:t>
      </w:r>
      <w:r>
        <w:rPr>
          <w:rFonts w:cs="Tahoma"/>
        </w:rPr>
        <w:t xml:space="preserve"> o której mowa w art. 243 ufp, w kolumnie „Wykonanie 2016” uwzględniono plan ze zmiany WPF na lata 2016-2024 z dnia 25 października 2016r.</w:t>
      </w:r>
    </w:p>
    <w:p>
      <w:pPr>
        <w:pStyle w:val="Normal"/>
        <w:rPr/>
      </w:pPr>
      <w:r>
        <w:rPr>
          <w:rFonts w:cs="Tahoma"/>
        </w:rPr>
        <w:t>W Wieloletniej Prognozie Finansowej na lata 2017 – 2024 przyjęto wzrost ogólnych kwot dochodów             i wydatków w latach 2017 – 2024 w oparciu o dane historyczne oraz założenia makroekonomiczne zawarte w wytycznych Ministerstwa Rozwoju i Finansów na potrzeby wieloletnich prognoz jednostek samorządu terytorialnego. Ponadto przy konstruowaniu prognozy wykorzystano wiedzę na temat strategii rozwoju Gminy, przeanalizowano realizowane przedsięwzięcia, prognozy, projekty i zadania oraz zebrano wiedzę na temat planowanych przedsięwzięć i przewidywanych ryzyk. W zakresie prognozowania długu Gminy, przeanalizowano umowy kredytowe i ich harmonogramy spłat oraz inne umowy przekraczające rok budżetowy. Przeprowadzono również symulację spłaty zadłużenia                                 z uwzględnieniem tego, które jest planowane do zaciągnięcia w związku z już realizowanymi                        i planowanymi w przyszłości przedsięwzięciam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Założenia makroekonomiczne</w:t>
      </w:r>
    </w:p>
    <w:p>
      <w:pPr>
        <w:pStyle w:val="Normal"/>
        <w:rPr>
          <w:rFonts w:cs="Tahoma"/>
        </w:rPr>
      </w:pPr>
      <w:r>
        <w:rPr>
          <w:rFonts w:cs="Tahoma"/>
        </w:rPr>
        <w:t>Przyjęto przy konstruowaniu Wieloletniej Prognozy Finansowej:</w:t>
      </w:r>
    </w:p>
    <w:p>
      <w:pPr>
        <w:pStyle w:val="Normal"/>
        <w:rPr/>
      </w:pPr>
      <w:r>
        <w:rPr>
          <w:rFonts w:cs="Tahoma"/>
        </w:rPr>
        <w:t>- prognozowany średnioroczny wzrost cen towarów i usług konsumpcyjnych w wysokości 101,3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średnioroczny wskaźnik wzrostu wynagrodzeń w państwowej sferze budżetowej w wysokości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100,0%,</w:t>
      </w:r>
    </w:p>
    <w:p>
      <w:pPr>
        <w:pStyle w:val="Normal"/>
        <w:rPr>
          <w:rFonts w:cs="Tahoma"/>
        </w:rPr>
      </w:pPr>
      <w:r>
        <w:rPr>
          <w:rFonts w:cs="Tahoma"/>
        </w:rPr>
        <w:t>- dynamika realna przeciętnego wynagrodzenia brutto w gospodarce narodowej 104,4%,</w:t>
      </w:r>
    </w:p>
    <w:p>
      <w:pPr>
        <w:pStyle w:val="Normal"/>
        <w:rPr>
          <w:rFonts w:cs="Tahoma"/>
        </w:rPr>
      </w:pPr>
      <w:r>
        <w:rPr>
          <w:rFonts w:cs="Tahoma"/>
        </w:rPr>
        <w:t>- wskaźnik wzrostu wynagrodzeń nauczycieli w wysokości 101,3%,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- wysokość obowiązującej składki na Fundusz Pracy – nie ulegnie zmianie i wynosić będzie 2,45%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>podstawy wymiaru składek na ubezpieczenia emerytalne i rentowe,</w:t>
      </w:r>
    </w:p>
    <w:p>
      <w:pPr>
        <w:pStyle w:val="Normal"/>
        <w:rPr>
          <w:rFonts w:cs="Tahoma"/>
        </w:rPr>
      </w:pPr>
      <w:r>
        <w:rPr>
          <w:rFonts w:cs="Tahoma"/>
        </w:rPr>
        <w:t>- planowane udziały wszystkich gmin w PIT w wysokości 37,89%,</w:t>
      </w:r>
    </w:p>
    <w:p>
      <w:pPr>
        <w:pStyle w:val="Normal"/>
        <w:rPr/>
      </w:pPr>
      <w:r>
        <w:rPr>
          <w:rFonts w:cs="Tahoma"/>
        </w:rPr>
        <w:t>- minimalna płaca w 2017 roku – 2.000,00 zł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2. Dochody</w:t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>Dochody bieżące</w:t>
      </w:r>
      <w:r>
        <w:rPr>
          <w:rFonts w:cs="Tahoma"/>
        </w:rPr>
        <w:t>. Prognozując dochody bieżące w roku 2017 w poszczególnych grupach dochodów istotnych dla Gminy, a więc podatki i opłaty lokalne, w tym: podatek od nieruchomości, rolny, leśny, od środków transportowych, podatek od czynności cywilnoprawnych, podatek od spadków i darowizn, wpływy z karty podatkowej, opłata skarbowa, opłata za zezwolenia na sprzedaż alkoholu, opłata za gospodarowanie odpadami komunalnymi i pozostałe opłaty, udziały w podatkach dochodowych od osób prawnych i fizycznych, subwencje - przyjęto dane historyczne, z których wynika coroczny wzrost dochodów, a także pozostawienie podatków lokalnych uchwalonych przez Radę Gminy Duszniki na 2017 rok na poziomie lat 2014 - 2016. Podatek rolny i stawki podatków od środków transportowych również pozostały nie zmienione w stosunku do lat 2014 - 2016. Pozostałe dochody bieżące zaplanowane zostały do wysokości wykonania 2016r.</w:t>
      </w:r>
      <w:r>
        <w:rPr>
          <w:rFonts w:cs="Tahoma"/>
          <w:color w:val="FF0000"/>
        </w:rPr>
        <w:t xml:space="preserve"> </w:t>
      </w:r>
      <w:r>
        <w:rPr>
          <w:rFonts w:cs="Tahoma"/>
        </w:rPr>
        <w:t>Dochody otrzymywane z budżetu państwa – subwencje, dotacje na zadania zlecone i zadania własne - zostały zaplanowane do wysokości wynikającej z informacji Ministerstwa Rozwoju i Finansów oraz Wojewody Wielkopolskiego.</w:t>
      </w:r>
    </w:p>
    <w:p>
      <w:pPr>
        <w:pStyle w:val="Normal"/>
        <w:rPr/>
      </w:pPr>
      <w:r>
        <w:rPr>
          <w:rFonts w:cs="Tahoma"/>
          <w:u w:val="single"/>
        </w:rPr>
        <w:t>Dochody majątkowe</w:t>
      </w:r>
      <w:r>
        <w:rPr>
          <w:rFonts w:cs="Tahoma"/>
        </w:rPr>
        <w:t>. W zakresie dochodów majątkowych, dochody ze sprzedaży majątku wykazano jedynie w 2017 roku, gdyż planowanie sprzedaży majątku na następne lata obarczone jest dużym ryzykiem błędu. Do sprzedaży przewidziane są działki budowlane mieszkaniowe wolnostojące, działka budowlana pod aktywizację gospodarczą i lokale mieszkalne w ostrożnej wysokości ze względu na dość małe zainteresowanie kupnem działek w 2015r i 2016r. pomimo kilkukrotnych ogłoszeń                    o sprzedaży. Cześć zaplanowanych dochodów majątkowych wynika z realizacji funduszu sołeckiego               i zwrotu części z tego tytułu z budżetu państwa.</w:t>
      </w:r>
    </w:p>
    <w:p>
      <w:pPr>
        <w:pStyle w:val="Normal"/>
        <w:rPr>
          <w:rFonts w:cs="Tahoma"/>
        </w:rPr>
      </w:pPr>
      <w:r>
        <w:rPr/>
        <w:t>W latach 2018 – 2024 zaplanowano jedynie dochody bieżące. Spadek dochodów w roku 2018                    w stosunku do 2017 wynika z przeszacowania dotacji na zadania zlecone tj. na wypłatę świadczeń wychowawczych. Natomiast wzrost dochodów od roku 2019 w poszczególnych latach oparty jest                   o wskaźnik ok. 1% wzrostu dochodów z tytułu podatków: od nieruchomości, rolnego, leśnego                       i środków transport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datki</w:t>
      </w:r>
    </w:p>
    <w:p>
      <w:pPr>
        <w:pStyle w:val="Normal"/>
        <w:rPr/>
      </w:pPr>
      <w:r>
        <w:rPr>
          <w:rFonts w:cs="Tahoma"/>
          <w:u w:val="single"/>
        </w:rPr>
        <w:t>Wydatki bieżące</w:t>
      </w:r>
      <w:r>
        <w:rPr>
          <w:rFonts w:cs="Tahoma"/>
        </w:rPr>
        <w:t xml:space="preserve">. W ramach wydatków bieżących wyodrębniono: </w:t>
      </w:r>
    </w:p>
    <w:p>
      <w:pPr>
        <w:pStyle w:val="Normal"/>
        <w:rPr>
          <w:rFonts w:cs="Tahoma"/>
        </w:rPr>
      </w:pPr>
      <w:r>
        <w:rPr>
          <w:rFonts w:cs="Tahoma"/>
        </w:rPr>
        <w:t>- wydatki na wynagrodzenia i składki od nich naliczone wszystkich pracowników Gminy i jednostek podległych. Do obliczenia wartości zastosowano wzrost wynagrodzeń nauczycieli w wysokości 1,3%               i pracowników samorządowych w wysokości 15%.</w:t>
      </w:r>
      <w:r>
        <w:rPr>
          <w:rFonts w:cs="Tahoma"/>
          <w:color w:val="FF0000"/>
        </w:rPr>
        <w:t xml:space="preserve"> </w:t>
      </w:r>
      <w:r>
        <w:rPr>
          <w:rFonts w:cs="Tahoma"/>
        </w:rPr>
        <w:t>Wysokość ta stanowi wyłącznie zabezpieczenie regulacji płacowych planowanych w roku 2017.</w:t>
      </w:r>
    </w:p>
    <w:p>
      <w:pPr>
        <w:pStyle w:val="Normal"/>
        <w:rPr>
          <w:rFonts w:cs="Tahoma"/>
        </w:rPr>
      </w:pPr>
      <w:r>
        <w:rPr>
          <w:rFonts w:cs="Tahoma"/>
        </w:rPr>
        <w:t>- wydatki związane z funkcjonowaniem organów JST. W celu urealnienia wydatków zastosowano wskaźnik średniorocznego wzrostu cen towarów i usług konsumpcyjnych w wysokości 1,3% dla 2017r.</w:t>
      </w:r>
    </w:p>
    <w:p>
      <w:pPr>
        <w:pStyle w:val="Normal"/>
        <w:rPr>
          <w:rFonts w:cs="Tahoma"/>
        </w:rPr>
      </w:pPr>
      <w:r>
        <w:rPr>
          <w:rFonts w:cs="Tahoma"/>
        </w:rPr>
        <w:t>Wydatki bieżące zaplanowane w przedsięwzięciach w załączniku nr 2 do Uchwały o WPF to umowy wieloletnie na: ubezpieczenie mienia gminnego; odbieranie, transport i zagospodarowanie odpadów komunalnych od właścicieli nieruchomości zamieszkałych na terenie Gminy Duszniki; dowozy i odwozy dzieci i młodzieży do Zespołu Szkół w Grzebienisku w latach szkolnych 2015/2016 i 2016/2017; świadczenie usług transportowych w zakresie przywozu i odwozu dzieci i młodzieży do Szkoły Podstawowej i Gimnazjum w Dusznikach, Przedszkola w Dusznikach oraz oddziału zamiejscowego              w Sękowie Przedszkola w Dusznikach, w latach szkolnych 2016/2017 i 2017/2018.</w:t>
      </w:r>
    </w:p>
    <w:p>
      <w:pPr>
        <w:pStyle w:val="Normal"/>
        <w:rPr/>
      </w:pPr>
      <w:r>
        <w:rPr>
          <w:rFonts w:cs="Tahoma"/>
          <w:u w:val="single"/>
        </w:rPr>
        <w:t>Wydatki majątkowe</w:t>
      </w:r>
      <w:r>
        <w:rPr>
          <w:rFonts w:cs="Tahoma"/>
        </w:rPr>
        <w:t xml:space="preserve"> zaplanowano na przedsięwzięcia przewidziane w załączniku nr 2 do Uchwały              o WPF. Ze względu na przewidywane do realizacji zadania inwestycyjne w 2017 roku i na kolejne lata zwiększono kwoty inwestycji w drogach gminnych. Przedsięwzięcia do realizacji w 2017 roku to: modernizacje dróg gminnych. Kolejne przedsięwzięcie to budowa oświetlenia ulicznego LED                     w miejscowościach Gminy Duszniki, planowana do realizacji w latach 2015 – 2018. Trzecie przedsięwzięcie to pomoc finansowa na dofinansowanie przebudowy drogi powiatowej. Czwarte przedsięwzięcie to rozbudowa oczyszczalni ścieków w Grzebienisku z zakupem cysterny, planowana do realizacji w latach 2016 – 2017. W pozostałym zakresie przewiduje się realizację inwestycji jednorocznych.</w:t>
      </w:r>
    </w:p>
    <w:p>
      <w:pPr>
        <w:pStyle w:val="Normal"/>
        <w:rPr>
          <w:rFonts w:cs="Tahoma"/>
        </w:rPr>
      </w:pPr>
      <w:r>
        <w:rPr>
          <w:rFonts w:cs="Tahoma"/>
        </w:rPr>
        <w:t>W latach 2018 – 2024 planuje się wzrost wydatków bieżących w wysokości ok. 101,0% w stosunku do roku poprzedniego. Natomiast wydatki majątkowe z pozostałych środków do dyspozycj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Przychody</w:t>
      </w:r>
    </w:p>
    <w:p>
      <w:pPr>
        <w:pStyle w:val="Normal"/>
        <w:rPr/>
      </w:pPr>
      <w:r>
        <w:rPr>
          <w:rFonts w:cs="Tahoma"/>
        </w:rPr>
        <w:t>W okresie objętym prognozą planuje się zaciągnięcie pożyczki w Wojewódzkim Funduszu Ochrony Środowiska i Gospodarki Wodnej w wysokości 3.300.000,00 zł w 2017 roku na rozbudowę oczyszczalni ścieków w Grzebienisku. W pozostałych latach objętych prognozą nie przewiduje się zaciągnięcia kredytów i emisji papierów wartości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Rozchody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Spłatę planowanego na koniec 2016 roku długu wynoszącego 11.351.647,19 zł oraz przychodów planowanych do zaciągnięcia w roku 2017 planuje się w taki sposób aby w okresie 2017 – 2024 spłacić dotychczas zaciągnięte kredyty i pożyczki zgodnie z umowami z EFRWP, ING Bank Śląski oraz PKO BP SA oraz wykupić obligacje komunalne wyemitowane w roku 2015 i 2016. Spłaty długu dokonywane będą w poszczególnych latach z nadwyżki bieżącej i dochodów bieżących roku budżetowego. W roku 2017 kwota rozchodów wynosi 1.387.941,00 zł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Kwota długu, sposób jego sfinansowania i relacja o której mowa w art. 243 ufp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</w:rPr>
        <w:t xml:space="preserve">Kwota długu wykazana w poszczególnych latach prognozy wynika z obliczenia: dług = zaciągnięte            w roku poprzednim zobowiązania wg stanu na dzień 31 grudnia - dług na koniec 2016r. wyniesie 11.351.647,19 zł, powiększone o planowane zaciągnięcie zobowiązań w roku bieżącym, pomniejszone  o planowaną spłatę długu. W wieloletniej prognozie długu przyjęto, że spłata zobowiązań z tytułu zaciągniętych kredytów i pożyczek jest w pierwszej kolejności finansowana z nadwyżki budżetowej             i dochodów bieżących. Przedstawiono to w wierszu 10.1 załącznika nr 1 do uchwały. </w:t>
      </w:r>
    </w:p>
    <w:p>
      <w:pPr>
        <w:pStyle w:val="Normal"/>
        <w:rPr>
          <w:rFonts w:cs="Tahoma"/>
        </w:rPr>
      </w:pPr>
      <w:r>
        <w:rPr>
          <w:rFonts w:cs="Tahoma"/>
        </w:rPr>
        <w:t>Relacja, o której mowa w art. 243 ufp wyliczona została dla poszczególnych lat i pokazana                         w załączniku nr 1 do uchwały. Relacja ta wskazuje, że planowana łączna kwota spłaty nie może przekroczyć maksymalnego dopuszczalnego wskaźnika spłaty określonego w art. 243 ufp. Analizując planowaną łączną kwotę spłaty zobowiązań w stosunku do maksymalnego dopuszczalnego wskaźnika spłaty z art. 243 ufp w latach 2017 – 2024 wynika, że Gmina Duszniki spełni w roku 2017 i latach następnych relację, o której mowa w art. 243 ustawy z dnia 27 sierpnia 2009r. o finansach publicznych. W latach 2017 – 2024 relacja ta będzie kształtować się następująco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right="-709" w:hanging="0"/>
        <w:rPr>
          <w:rFonts w:cs="Tahoma"/>
        </w:rPr>
      </w:pPr>
      <w:r>
        <w:rPr>
          <w:rFonts w:cs="Tahoma"/>
          <w:sz w:val="16"/>
          <w:szCs w:val="16"/>
        </w:rPr>
        <w:t>Rok</w:t>
      </w:r>
      <w:r>
        <w:rPr>
          <w:rFonts w:cs="Tahoma"/>
        </w:rPr>
        <w:tab/>
        <w:tab/>
        <w:tab/>
        <w:tab/>
        <w:tab/>
        <w:t>2017</w:t>
        <w:tab/>
        <w:t xml:space="preserve"> 2018</w:t>
        <w:tab/>
        <w:t xml:space="preserve">  2019</w:t>
        <w:tab/>
        <w:t xml:space="preserve">  2020</w:t>
        <w:tab/>
        <w:t xml:space="preserve">  2021</w:t>
        <w:tab/>
        <w:t xml:space="preserve">  2022</w:t>
        <w:tab/>
        <w:t xml:space="preserve">  2023</w:t>
        <w:tab/>
        <w:t xml:space="preserve">  2024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spacing w:lineRule="auto" w:line="240"/>
        <w:ind w:right="-567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Dopuszczalny wskaźnik spłaty zobowiązań</w:t>
        <w:tab/>
        <w:t>11,79</w:t>
        <w:tab/>
        <w:t xml:space="preserve"> 10,24</w:t>
        <w:tab/>
        <w:t xml:space="preserve">  8,44</w:t>
        <w:tab/>
        <w:t xml:space="preserve">   8,07</w:t>
        <w:tab/>
        <w:t xml:space="preserve">   9,01</w:t>
        <w:tab/>
        <w:t xml:space="preserve">   9,41</w:t>
        <w:tab/>
        <w:t xml:space="preserve">   9,71</w:t>
        <w:tab/>
        <w:t xml:space="preserve">   9,83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  <w:t>(obliczony w oparciu o plan 3 kwartału roku poprzedz.)</w:t>
      </w:r>
    </w:p>
    <w:p>
      <w:pPr>
        <w:pStyle w:val="Normal"/>
        <w:spacing w:lineRule="auto" w:line="24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ind w:right="-567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skaźnik planowanej spłaty zobowiązań</w:t>
        <w:tab/>
        <w:t xml:space="preserve"> 4,33</w:t>
        <w:tab/>
        <w:t xml:space="preserve">  6,48</w:t>
        <w:tab/>
        <w:t xml:space="preserve">   6,41</w:t>
        <w:tab/>
        <w:t xml:space="preserve">   5,75</w:t>
        <w:tab/>
        <w:t xml:space="preserve">   6,80</w:t>
        <w:tab/>
        <w:t xml:space="preserve">   6,68</w:t>
        <w:tab/>
        <w:t xml:space="preserve">   4,83</w:t>
        <w:tab/>
        <w:t xml:space="preserve">   4,56 </w:t>
        <w:tab/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cs="Tahoma"/>
          <w:b/>
          <w:b/>
        </w:rPr>
      </w:pPr>
      <w:r>
        <w:rPr>
          <w:rFonts w:cs="Tahoma"/>
          <w:b/>
        </w:rPr>
        <w:t>Wynik budżetu</w:t>
      </w:r>
    </w:p>
    <w:p>
      <w:pPr>
        <w:pStyle w:val="Normal"/>
        <w:rPr/>
      </w:pPr>
      <w:r>
        <w:rPr>
          <w:rFonts w:cs="Tahoma"/>
        </w:rPr>
        <w:t>Wynik budżetu to różnica pomiędzy dochodami i wydatkami. Wynik jest pozycją bardzo istotną ze względu na zapis art. 242 ustawy o finansach publicznych. Organ stanowiący nie może uchwalić budżetu, w którym wydatki bieżące są wyższe od dochodów bieżących powiększonych o nadwyżkę            z lat ubiegłych i wolne środki.</w:t>
      </w:r>
    </w:p>
    <w:p>
      <w:pPr>
        <w:pStyle w:val="Normal"/>
        <w:rPr>
          <w:rFonts w:cs="Tahoma"/>
        </w:rPr>
      </w:pPr>
      <w:r>
        <w:rPr>
          <w:rFonts w:cs="Tahoma"/>
        </w:rPr>
        <w:t>W Wieloletniej Prognozie Finansowej Gminy Duszniki nie ma zagrożenia naruszenia powyższego zapisu. Wynikiem prognozowanych dochodów i wydatków jest osiągnięcie deficytu lub nadwyżki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W prognozowanym okresie przedstawia się to następująco:</w:t>
      </w:r>
    </w:p>
    <w:p>
      <w:pPr>
        <w:pStyle w:val="Normal"/>
        <w:rPr/>
      </w:pPr>
      <w:r>
        <w:rPr>
          <w:rFonts w:cs="Tahoma"/>
        </w:rPr>
        <w:t>Rok 2017 – deficyt      1.912.059 zł</w:t>
      </w:r>
    </w:p>
    <w:p>
      <w:pPr>
        <w:pStyle w:val="Normal"/>
        <w:rPr/>
      </w:pPr>
      <w:r>
        <w:rPr>
          <w:rFonts w:cs="Tahoma"/>
        </w:rPr>
        <w:t>Rok 2018 – nadwyżka  1.959.706 zł</w:t>
      </w:r>
    </w:p>
    <w:p>
      <w:pPr>
        <w:pStyle w:val="Normal"/>
        <w:rPr/>
      </w:pPr>
      <w:r>
        <w:rPr>
          <w:rFonts w:cs="Tahoma"/>
        </w:rPr>
        <w:t xml:space="preserve">Rok 2019 – nadwyżka  1.970.000 zł </w:t>
      </w:r>
    </w:p>
    <w:p>
      <w:pPr>
        <w:pStyle w:val="Normal"/>
        <w:rPr/>
      </w:pPr>
      <w:r>
        <w:rPr>
          <w:rFonts w:cs="Tahoma"/>
        </w:rPr>
        <w:t>Rok 2020 – nadwyżka  1.800.000 zł</w:t>
      </w:r>
    </w:p>
    <w:p>
      <w:pPr>
        <w:pStyle w:val="Normal"/>
        <w:rPr/>
      </w:pPr>
      <w:r>
        <w:rPr>
          <w:rFonts w:cs="Tahoma"/>
        </w:rPr>
        <w:t>Rok 2021 – nadwyżka  2.200.000 zł</w:t>
      </w:r>
    </w:p>
    <w:p>
      <w:pPr>
        <w:pStyle w:val="Normal"/>
        <w:rPr/>
      </w:pPr>
      <w:r>
        <w:rPr>
          <w:rFonts w:cs="Tahoma"/>
        </w:rPr>
        <w:t>Rok 2022 – nadwyżka  2.200.000 zł</w:t>
      </w:r>
    </w:p>
    <w:p>
      <w:pPr>
        <w:pStyle w:val="Normal"/>
        <w:rPr/>
      </w:pPr>
      <w:r>
        <w:rPr>
          <w:rFonts w:cs="Tahoma"/>
        </w:rPr>
        <w:t>Rok 2023 – nadwyżka  1.600.000 zł</w:t>
      </w:r>
    </w:p>
    <w:p>
      <w:pPr>
        <w:pStyle w:val="Normal"/>
        <w:rPr/>
      </w:pPr>
      <w:r>
        <w:rPr>
          <w:rFonts w:cs="Tahoma"/>
        </w:rPr>
        <w:t>Rok 2024 – nadwyżka  1.534.000 zł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Deficyt w roku 2017 planuje się pokryć pożyczką z WFOŚiGW. Natomiast osiągniętą nadwyżkę                 w latach 2018 – 2024 prognozuje się na spłatę zadłużenia.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1:00Z</dcterms:created>
  <dc:creator>Krzysztof Grybionko</dc:creator>
  <dc:description/>
  <dc:language>en-US</dc:language>
  <cp:lastModifiedBy>Monika Młynarek</cp:lastModifiedBy>
  <cp:lastPrinted>2016-11-15T13:43:00Z</cp:lastPrinted>
  <dcterms:modified xsi:type="dcterms:W3CDTF">2016-11-24T06:21:00Z</dcterms:modified>
  <cp:revision>2</cp:revision>
  <dc:subject/>
  <dc:title/>
</cp:coreProperties>
</file>