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arządzenie Nr 42/08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 dnia 17 listopada 2008 roku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 sprawie powołania składu Komisji Inwentaryzacyjnej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a podstawie rozdziału III pkt 3 Instrukcji Inwentaryzacyjnej, wprowadzonej zarządzeniem nr 9/2002 Wójta Gminy Duszniki, z dnia 10 grudnia 2002 roku, zarządzam, co następuje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wołuję następujący skład Komisji Inwentaryzacyjnej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Agnieszka Lisek</w:t>
        <w:tab/>
        <w:tab/>
        <w:tab/>
        <w:t>- przewodniczący Komisj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irosława Wojciechowska</w:t>
        <w:tab/>
        <w:t>- członek Komisj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Magdalena Fabiańska</w:t>
        <w:tab/>
        <w:tab/>
        <w:t>- członek Komisj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omisja Inwentaryzacyjna zobowiązana jest do przeprowadzenia inwentaryzacji pełnej, tzn. ilościowo – wartościowej, wszystkich składników majątku gminy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3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ace związane z inwentaryzacją należy przeprowadzić zgodnie z planem inwentaryzacji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4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raci moc zarządzenie nr 56/04 Wójta Gminy Duszniki z dnia 23 września 2004 roku, w sprawie powołania składu Komisji Inwentaryzacyjnej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§5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rządzenia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54:00Z</dcterms:created>
  <dc:creator>Agnieszka Lisek</dc:creator>
  <dc:description/>
  <cp:keywords/>
  <dc:language>en-US</dc:language>
  <cp:lastModifiedBy>Agnieszka Lisek</cp:lastModifiedBy>
  <cp:lastPrinted>2008-12-02T08:29:00Z</cp:lastPrinted>
  <dcterms:modified xsi:type="dcterms:W3CDTF">2008-12-02T07:29:00Z</dcterms:modified>
  <cp:revision>2</cp:revision>
  <dc:subject/>
  <dc:title>Zarządzenie Nr 42/08</dc:title>
</cp:coreProperties>
</file>