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do zarządzenia Nr 38/08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ójta Gminy Duszniki z dnia 30 października 2008 r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twierdzone hasła klasyfikacyj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 haśle kwalifikacyjnym </w:t>
      </w:r>
      <w:r>
        <w:rPr>
          <w:b/>
          <w:sz w:val="20"/>
          <w:szCs w:val="20"/>
        </w:rPr>
        <w:t xml:space="preserve">„ 8 ZDROWIE, POMOC SPOŁECZNA, OSOBY NIEPEŁNOSPRAWNE”  </w:t>
      </w:r>
      <w:r>
        <w:rPr/>
        <w:t>w tabeli:</w:t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3270"/>
        <w:gridCol w:w="2021"/>
        <w:gridCol w:w="1546"/>
        <w:gridCol w:w="85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e kwalifikacyjn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ła kwalifikacyj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 archiw. w komórce macierzyste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innych komórkac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ępowanie wobec dłużników alimentacyjnych oraz zaliczka alimentacyjna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mienić n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018"/>
        <w:gridCol w:w="2166"/>
        <w:gridCol w:w="1607"/>
        <w:gridCol w:w="856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bole kwalifikacyjn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ła kwalifikacyj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. archiw. w komórce macierzystej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innych komórkac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osobom uprawnionym do alimentów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e alimentacyj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ępowania w stosunku do dłużników alimentacyj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52:00Z</dcterms:created>
  <dc:creator>Tomasz Ćwiąk</dc:creator>
  <dc:description/>
  <cp:keywords/>
  <dc:language>en-US</dc:language>
  <cp:lastModifiedBy>Tomasz Ćwiąk</cp:lastModifiedBy>
  <dcterms:modified xsi:type="dcterms:W3CDTF">2008-10-31T07:52:00Z</dcterms:modified>
  <cp:revision>1</cp:revision>
  <dc:subject/>
  <dc:title/>
</cp:coreProperties>
</file>