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Wójta Gminy Duszniki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8"/>
          <w:szCs w:val="18"/>
        </w:rPr>
        <w:t xml:space="preserve">Nr 43/08 z dnia 26.11.2008r.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UNIKAT </w:t>
        <w:br/>
        <w:t>WÓJTA GMINY DUSZNIKI</w:t>
      </w:r>
    </w:p>
    <w:p>
      <w:pPr>
        <w:pStyle w:val="Normal"/>
        <w:rPr/>
      </w:pPr>
      <w:r>
        <w:rPr/>
        <w:t xml:space="preserve">          </w:t>
      </w:r>
      <w:r>
        <w:rPr/>
        <w:t>Działając  na  podstawie  ustawy  z  dnia  24  kwietnia  2003r. o  działalności  pożytku  publicznego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i o wolontariacie (Dz.U. Nr 96, poz. 873 z późniejszymi zmianami), art. 25 i 28 ustawy z dnia 12 marca 2004r.  O pomocy społecznej (Dz. U. Nr 64, poz. 593 z późniejszymi zmianami),oraz Uchwały Rady Gminy Duszniki Nr XXXIII/221/08, z dnia 28 października 2008 roku z późniejszymi zmianami; w sprawie rocznego programu współpracy z organizacjami pozarządowymi oraz podmiotami zrównanymi z organizacjami pozarządowymi, jeżeli ich cele statutowe obejmują prowadzenie   działalności   pożytku   publicznego   na   rok   2009,  </w:t>
      </w:r>
      <w:r>
        <w:rPr>
          <w:sz w:val="16"/>
          <w:szCs w:val="16"/>
        </w:rPr>
        <w:t xml:space="preserve"> </w:t>
      </w:r>
      <w:r>
        <w:rPr/>
        <w:t>ogłasza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konkurs ofert na realizację zadań publicznych przez podmioty prowadzące działalność pożytku publicznego w roku </w:t>
      </w:r>
      <w:r>
        <w:rPr>
          <w:b/>
          <w:sz w:val="32"/>
          <w:szCs w:val="32"/>
        </w:rPr>
        <w:t>2009</w:t>
      </w:r>
    </w:p>
    <w:p>
      <w:pPr>
        <w:pStyle w:val="Normal"/>
        <w:jc w:val="both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Rodzaj zadań wraz z wysokością środków publicznych przeznaczonych na ich realizację.</w:t>
      </w:r>
    </w:p>
    <w:p>
      <w:pPr>
        <w:pStyle w:val="Normal"/>
        <w:ind w:left="708" w:hanging="0"/>
        <w:jc w:val="both"/>
        <w:rPr/>
      </w:pPr>
      <w:r>
        <w:rPr/>
        <w:t>Przedmiotem  konkursu  jest  realizacja  zadań  określonych  w  Uchwale  Rady  Gminy  Duszniki,</w:t>
      </w:r>
    </w:p>
    <w:p>
      <w:pPr>
        <w:pStyle w:val="Normal"/>
        <w:ind w:left="708" w:hanging="0"/>
        <w:jc w:val="both"/>
        <w:rPr/>
      </w:pPr>
      <w:r>
        <w:rPr/>
        <w:t>Nr XXXIII/221/08, z dnia 28 października 2008r., z późniejszymi zmianami; w sprawie rocznego programu współpracy z organizacjami  pozarządowymi oraz podmiotami zrównanymi  z organizacjami  pozarządowymi, jeżeli  ich  cele  statutowe  obejmują  prowadzenie działalności pożytku publicznego, na rok 2009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7"/>
        <w:gridCol w:w="1161"/>
        <w:gridCol w:w="1050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pomocy społecznej, w szczególności rodzinom i osobom będącym w trudnej sytuacji życiowej, działalności charytatywnej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a wysokość dotacji  na 2009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08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4.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4.000</w:t>
            </w:r>
          </w:p>
        </w:tc>
      </w:tr>
      <w:tr>
        <w:trPr>
          <w:trHeight w:val="7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spieranie  osób  potrzebujących, -  zapewnienie i dostarczenie   żywności </w:t>
              <w:br/>
              <w:t>– bezpośrednia rzeczowa pomoc  dla  osób potrzebując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05"/>
        <w:gridCol w:w="1161"/>
        <w:gridCol w:w="1050"/>
      </w:tblGrid>
      <w:tr>
        <w:trPr>
          <w:trHeight w:val="2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 i sztuki: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2009r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</w:t>
              <w:br/>
              <w:t>dotacji  w 2008r.</w:t>
            </w:r>
          </w:p>
        </w:tc>
      </w:tr>
      <w:tr>
        <w:trPr>
          <w:trHeight w:val="3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dtrzymywanie  tradycji  narodowych  oraz  kultywowanie tradycji lokalnych </w:t>
              <w:br/>
              <w:t>– organizowanie wystaw i prelekcji dotyczących historii regionu, oraz propagowanie   tradycji   lokalnych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8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owanie wydarzeń kulturalnych i edukacyjnych, w szczególności koncertów, przeglądów i konkursów z uwzględnieniem promocji talentów i inicjatyw lokalnych –  rozbudzanie form edukacji muzycznej dzieci, młodzieży i starsz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2"/>
        <w:gridCol w:w="1161"/>
        <w:gridCol w:w="1046"/>
      </w:tblGrid>
      <w:tr>
        <w:trPr>
          <w:trHeight w:val="2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upowszechniania kultury fizycznej i sportu: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09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ysokość dotacji w 2008r.</w:t>
            </w:r>
          </w:p>
        </w:tc>
      </w:tr>
      <w:tr>
        <w:trPr>
          <w:trHeight w:val="36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sportowe dzieci i młodzieży – prowadzenie zajęć pozalekcyjnych   dla   dzieci i  młodzieży   z   różnych  dyscyplin   sportu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.0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ieranie  sportu  masowego  i  rekreacji - szkolenie i współzawodnictwo sportowe,  popularyzacja sportu  w  środowisku  wiejskim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owanie zawodów, rozgrywek i imprez sportowych - upowszechnianie  kultury fizycznej i sportu; organizacja imprez rekreacyjno - sportow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Zasady przyznawania dotacji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lecenie realizacji zadania nastąpi w formie powierzenia lub wsparcia wymienionych w pkt. I zadań, wraz z udzieleniem dotacji na ich realizację, w rozumieniu zapisów ustawy </w:t>
        <w:br/>
        <w:t xml:space="preserve">z dnia 24 kwietnia 2003r. o działalności pożytku publicznego i o wolontariacie (Dz.U. Nr 96, poz. </w:t>
      </w:r>
    </w:p>
    <w:p>
      <w:pPr>
        <w:pStyle w:val="Normal"/>
        <w:rPr/>
      </w:pPr>
      <w:r>
        <w:rPr/>
        <w:t xml:space="preserve">           </w:t>
      </w:r>
      <w:r>
        <w:rPr/>
        <w:t>873 z 2003r. ze zm.), a szczegółowo określone w zawartej umowie.</w:t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atrywane będą ofer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w obszarze</w:t>
      </w:r>
      <w:r>
        <w:rPr/>
        <w:t xml:space="preserve">: </w:t>
      </w:r>
      <w:r>
        <w:rPr>
          <w:rFonts w:cs="Arial Black" w:ascii="Arial Black" w:hAnsi="Arial Black"/>
        </w:rPr>
        <w:t>A</w:t>
      </w:r>
      <w:r>
        <w:rPr/>
        <w:t xml:space="preserve"> (pomoc społeczna) powinny zostać przygotowane wg wzoru określonego przez Ministra Pracy i Polityki Społecznej z dnia 8 marca 2005r., w sprawie wzoru określenia wzoru oferty podmiotu uprawnionego (Dz. U. 2005r. Nr 44, poz. 427), oferty dotyczące obszaru </w:t>
      </w:r>
      <w:r>
        <w:rPr>
          <w:rFonts w:cs="Arial Black" w:ascii="Arial Black" w:hAnsi="Arial Black"/>
        </w:rPr>
        <w:t>B</w:t>
      </w:r>
      <w:r>
        <w:rPr/>
        <w:t xml:space="preserve"> (kultura i sztuka), oraz </w:t>
      </w:r>
      <w:r>
        <w:rPr>
          <w:rFonts w:cs="Arial Black" w:ascii="Arial Black" w:hAnsi="Arial Black"/>
        </w:rPr>
        <w:t>C</w:t>
      </w:r>
      <w:r>
        <w:rPr/>
        <w:t xml:space="preserve"> (upowszechnianie kultury fizycznej i sportu) należy sporządzić  wg wzoru zawartego w rozporządzeniu Ministra Pracy i Polityki Społecznej z dnia 27 grudnia 2005r. w sprawie wzoru oferty realizacji zadania publicznego, ramowego wzoru umowy o wykonanie zadania publicznego i wzoru sprawozdania z wykonania tego zadania (Dz.U. Nr 264, poz. 2207). </w:t>
        <w:br/>
        <w:t>Jeżeli pytanie nie dotyczy oferenta lub zgłaszanego przez niego zadania, należy wpisać „nie dotyczy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awierające wymagane załączniki do oferty:</w:t>
      </w:r>
    </w:p>
    <w:p>
      <w:pPr>
        <w:pStyle w:val="Normal"/>
        <w:ind w:left="708" w:hanging="0"/>
        <w:jc w:val="both"/>
        <w:rPr/>
      </w:pPr>
      <w:r>
        <w:rPr/>
        <w:t xml:space="preserve">- aktualny odpis z rejestru lub odpowiednio wyciąg z ewidencji lub inne dokumenty      </w:t>
        <w:br/>
        <w:t xml:space="preserve">   potwierdzające status prawny oferenta i umocowanie osób go reprezentujących   ważny </w:t>
        <w:br/>
        <w:t xml:space="preserve">   do 3 m-cy od daty uzyskania,</w:t>
      </w:r>
    </w:p>
    <w:p>
      <w:pPr>
        <w:pStyle w:val="Normal"/>
        <w:ind w:left="708" w:hanging="0"/>
        <w:jc w:val="both"/>
        <w:rPr/>
      </w:pPr>
      <w:r>
        <w:rPr/>
        <w:t>- wyciąg ze statutu organizacji, ze wskazaniem dotyczącym realizacji zadania,</w:t>
      </w:r>
    </w:p>
    <w:p>
      <w:pPr>
        <w:pStyle w:val="Normal"/>
        <w:ind w:left="708" w:hanging="0"/>
        <w:jc w:val="both"/>
        <w:rPr/>
      </w:pPr>
      <w:r>
        <w:rPr/>
        <w:t>- zaświadczenia o posiadaniu numerów REGON i NIP,</w:t>
      </w:r>
    </w:p>
    <w:p>
      <w:pPr>
        <w:pStyle w:val="Normal"/>
        <w:ind w:left="708" w:hanging="0"/>
        <w:rPr/>
      </w:pPr>
      <w:r>
        <w:rPr/>
        <w:t xml:space="preserve">- oświadczenie o aktualnym rachunku bankowym (nazwa banku, numer konta), przeznaczonym na  </w:t>
        <w:br/>
        <w:t xml:space="preserve">   rozliczenia związane z dotacją </w:t>
      </w:r>
    </w:p>
    <w:p>
      <w:pPr>
        <w:pStyle w:val="Normal"/>
        <w:ind w:left="708" w:hanging="0"/>
        <w:jc w:val="both"/>
        <w:rPr/>
      </w:pPr>
      <w:r>
        <w:rPr/>
        <w:t xml:space="preserve">- sprawozdanie merytoryczne i finansowe (bilans, rachunek wyników lub rachunek zysków </w:t>
        <w:br/>
        <w:t xml:space="preserve">   i strat) za ostatni rok (informacja dodatkowa),</w:t>
      </w:r>
    </w:p>
    <w:p>
      <w:pPr>
        <w:pStyle w:val="Normal"/>
        <w:ind w:left="708" w:hanging="0"/>
        <w:jc w:val="both"/>
        <w:rPr/>
      </w:pPr>
      <w:r>
        <w:rPr/>
        <w:t xml:space="preserve">- harmonogram spotkań i zajęć Organizacji, z określeniem miejsca i czasu, do końca czerwca </w:t>
        <w:br/>
        <w:t xml:space="preserve">    2009r.,</w:t>
      </w:r>
    </w:p>
    <w:p>
      <w:pPr>
        <w:pStyle w:val="Normal"/>
        <w:ind w:left="708" w:hanging="0"/>
        <w:jc w:val="both"/>
        <w:rPr/>
      </w:pPr>
      <w:r>
        <w:rPr/>
        <w:t xml:space="preserve">- oświadczenie o nie ubieganiu się o środki finansowe z innych źródeł gminnych na ten sam   </w:t>
        <w:br/>
        <w:t xml:space="preserve">    projekt,</w:t>
      </w:r>
    </w:p>
    <w:p>
      <w:pPr>
        <w:pStyle w:val="Normal"/>
        <w:ind w:left="708" w:hanging="0"/>
        <w:jc w:val="both"/>
        <w:rPr/>
      </w:pPr>
      <w:r>
        <w:rPr/>
        <w:t xml:space="preserve">- w przypadku organizacji działających na podstawie przepisów o stosunku Państwa  do Kościoła  </w:t>
        <w:br/>
        <w:t xml:space="preserve">   Katolickiego wymagany będzie dokument informujący o powiadomieniu właściwego organu </w:t>
        <w:br/>
        <w:t xml:space="preserve">   administracji państwowej o ich utworzeniu przez władzę kościelną,</w:t>
      </w:r>
    </w:p>
    <w:p>
      <w:pPr>
        <w:pStyle w:val="Normal"/>
        <w:ind w:left="708" w:hanging="0"/>
        <w:jc w:val="both"/>
        <w:rPr/>
      </w:pPr>
      <w:r>
        <w:rPr/>
        <w:t xml:space="preserve">- kopie wymaganych załączników powinny być potwierdzone przez oferenta za zgodność               </w:t>
        <w:br/>
        <w:t xml:space="preserve">    z oryginałem.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kern w:val="2"/>
          <w:lang w:eastAsia="ar-SA"/>
        </w:rPr>
        <w:t xml:space="preserve">każda organizacja składa jeden komplet powyższych dokumentów, bez względu na ilość  </w:t>
        <w:br/>
        <w:t xml:space="preserve">    składanych ofert, które składa </w:t>
      </w:r>
      <w:r>
        <w:rPr>
          <w:kern w:val="2"/>
          <w:u w:val="single"/>
          <w:lang w:eastAsia="ar-SA"/>
        </w:rPr>
        <w:t>odrębnie</w:t>
      </w:r>
      <w:r>
        <w:rPr>
          <w:kern w:val="2"/>
          <w:lang w:eastAsia="ar-SA"/>
        </w:rPr>
        <w:t xml:space="preserve"> na każde z zadań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i termin realizacji za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 przyjmując zlecenie/wsparcie zadania do realizacji, zobowiązuję się do jego wykonania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a zadania rozpocznie się od dnia podpisania umowy, a zakończy z dniem 31.12 2009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odki finansowe zostaną przekazane w II transzach, co będzie regulowała umowa.</w:t>
        <w:br/>
        <w:t xml:space="preserve">Warunkiem przekazania kolejnej transzy, jest rozliczenie poprzedniej transzy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i miejsce składania ofer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y należy składać osobiście lub pocztą do 29 grudnia 2008 roku do godziny 12:00 w Urzędzie Gminy Duszniki – Biuro Obsługi Interesanta, przy ul. Sportowej 1 (decyduje data wpływu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y wraz z załącznikami winny być złożone w zamkniętej kopercie.</w:t>
      </w:r>
    </w:p>
    <w:p>
      <w:pPr>
        <w:pStyle w:val="Normal"/>
        <w:ind w:left="720" w:hanging="0"/>
        <w:jc w:val="both"/>
        <w:rPr/>
      </w:pPr>
      <w:r>
        <w:rPr/>
        <w:t>Koperty należy opisać następująco: - „Konkurs ofert na realizację zadań publicznych na 2009 rok”, nazwa i adres podmiotu, oraz numer i nazwa zadania,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Termin, tryb i kryteria stosowane przy wyborze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a oceny wniosków określa art. 15, pkt. 1 ustawy z dnia 24 kwietnia 2003 roku, o działalności pożytku publicznego i o wolontariacie (Dz.U. Nr 96, poz.873 ze zm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rganizacja winna posiadać finansowy wkład własny w realizację zadania, co wykaże w kosztorysie zawartym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iki konkursu zostaną ogłoszone w Biuletynie Informacji Publicznej, w lokalnej prasie i na tablicy ogłoszeń Urzędu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ty zostaną rozpatrzone do 31 grudnia 2008r. </w:t>
      </w:r>
    </w:p>
    <w:p>
      <w:pPr>
        <w:pStyle w:val="Normal"/>
        <w:ind w:left="720" w:hanging="0"/>
        <w:jc w:val="both"/>
        <w:rPr/>
      </w:pPr>
      <w:r>
        <w:rPr/>
        <w:t>W ciągu 14 dni (roboczych) od zakończenia postępowania konkursowego zostanie zawarta umowa na zlecanie zadań/a, chyba że inaczej będą stanowiły postanowienia postępowania konkurs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zakończeniu procedury konkursowej oferenci zostaną poinformowani pisemnie o wyniku konkursu. 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przekazania środków finansowych zostanie określony w zawartej um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ind w:left="360" w:hanging="0"/>
        <w:jc w:val="both"/>
        <w:rPr/>
      </w:pPr>
      <w:r>
        <w:rPr/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Informacji udziela Urząd Gminy Duszniki – Referat Spraw Obywatelskich; Lichocki Jacek </w:t>
        <w:br/>
        <w:t xml:space="preserve">w godzinach pracy Urzędu, telefon 061 29 19 075 wew. 104 / 105.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- zakładka N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szniki, dnia 26 listopada 2008 roku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sz w:val="18"/>
          <w:szCs w:val="20"/>
        </w:rPr>
      </w:pPr>
      <w:r>
        <w:rPr>
          <w:sz w:val="18"/>
          <w:szCs w:val="20"/>
        </w:rPr>
        <w:t>Wyk. J.L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17:00Z</dcterms:created>
  <dc:creator>User</dc:creator>
  <dc:description/>
  <dc:language>en-US</dc:language>
  <cp:lastModifiedBy>Joanna Nowaczek</cp:lastModifiedBy>
  <cp:lastPrinted>2008-12-01T14:57:00Z</cp:lastPrinted>
  <dcterms:modified xsi:type="dcterms:W3CDTF">2008-12-01T14:17:00Z</dcterms:modified>
  <cp:revision>2</cp:revision>
  <dc:subject/>
  <dc:title>Działając na podstawie ustawy z dnia 24 kwietnia 2003r</dc:title>
</cp:coreProperties>
</file>