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NR  38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października 200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sprawie:</w:t>
      </w:r>
      <w:r>
        <w:rPr>
          <w:b/>
        </w:rPr>
        <w:t xml:space="preserve"> rozbudowy jednolitego rzeczowego wykazu akt poprzez dodanie hase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w klasie czwart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Na podstawie § 15 Instrukcji kancelaryjnej dla organów gmin i związków międzygminnych, stanowiącej załącznik do rozporządzenia Prezesa Rady Ministrów z dnia   22 grudnia 1999 r. (Dz.U. Nr 112, poz.1319) wraz z późniejszymi zmianami (Dz.U.               Nr 69, poz.636 z 2003 r.) § 3 ust.3 pkt.2 rozporządzenia Ministra Kultury z dnia 16 września 2002 r. w sprawie postępowania z dokumentacją, zasad jej klasyfikowania i kwalifikowania oraz zasad i trybu przekazywania materiałów archiwalnych do archiwów państwowych (Dz,U. Nr 167, poz.1375) oraz zatwierdzenia projektów zmian przez Dyrektora Archiwum Państwowego w Poznaniu z dnia 23.10.2008 r. (znak pisma: II-401-79/2008)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a r z ą d z a m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prowadzam do stosowania nowe hasła klasyfikacyjne w klasie czwartej w brzmieniu określonym w załączniku nr 1 do niniejszego zarządzenia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ę Kierownika Referatu Spraw Obywatelskich (archiwistę zakładowego) do zapoznania pracowników Urzędu z treścią niniejszego zarządze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obowiązuję wszystkich pracowników Urzędu Gminy Duszniki oraz jednostek organizacyjnych gminy Duszniki do zapoznania się z rozbudowanym wykazem akt oraz do jego stosowania z treścią niniejszego zarządzenia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2:00Z</dcterms:created>
  <dc:creator>KOla</dc:creator>
  <dc:description/>
  <cp:keywords/>
  <dc:language>en-US</dc:language>
  <cp:lastModifiedBy>Tomasz Ćwiąk</cp:lastModifiedBy>
  <dcterms:modified xsi:type="dcterms:W3CDTF">2008-10-31T07:52:00Z</dcterms:modified>
  <cp:revision>2</cp:revision>
  <dc:subject/>
  <dc:title/>
</cp:coreProperties>
</file>