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 41 /0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z dnia 7 listopada 2008 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 sprawie: powołania Komisji Rekrutacyjnej i przeprowadzenia postępowania rekrutacyjnego na stanowisko Podinspektora ds. ochrony środowiska i pozyskiwania funduszy zewnętrznych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a podstawie art. 3a ust. 2 i art. 4 pkt. 4 ustawy z dnia 22 marca 1990 roku o pracownikach samorządowych (Dz. U. z 2001r. Nr 142, poz. 1593 z późn.zm.) zarządzam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ołuje się Komisję Rekrutacyjną w celu przeprowadzenia procesu rekrutacji na stanowisko Podinspektora ds. ochrony środowiska i pozyskiwania funduszy zewnętrznych, w składzi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dam Woropaj- Wójt Gminy- Przewodniczący Komisj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an Pieprzyk, Sekretarz Gmin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bigniew  Lubik – Kierownik Referatu Rozwoju Gospodarczego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Komisja rekrutacyjna działa zgodnie z wewnętrzną procedurą systemu zarządzania jakością z dnia 01.09.2005r. </w:t>
      </w:r>
      <w:r>
        <w:rPr>
          <w:rFonts w:cs="Arial" w:ascii="Arial" w:hAnsi="Arial"/>
          <w:i/>
          <w:sz w:val="22"/>
          <w:szCs w:val="22"/>
        </w:rPr>
        <w:t>P-SZJ/8 Rekrutacja pracowników na wolne stanowiska</w:t>
      </w:r>
      <w:r>
        <w:rPr>
          <w:rFonts w:cs="Arial" w:ascii="Arial" w:hAnsi="Arial"/>
          <w:sz w:val="22"/>
          <w:szCs w:val="22"/>
        </w:rPr>
        <w:t>, z zachowaniem następujących terminów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o dnia 25 listopada 2008 r. do godz. 15.00</w:t>
      </w:r>
      <w:r>
        <w:rPr>
          <w:rFonts w:cs="Arial" w:ascii="Arial" w:hAnsi="Arial"/>
          <w:sz w:val="22"/>
          <w:szCs w:val="22"/>
        </w:rPr>
        <w:t xml:space="preserve"> przyjmuje oferty od kandydatów osobiście, za pośrednictwem poczty lub drogą elektroniczną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u w:val="single"/>
        </w:rPr>
        <w:t>do dnia 27 listopada 2008 r</w:t>
      </w:r>
      <w:r>
        <w:rPr>
          <w:rFonts w:cs="Arial" w:ascii="Arial" w:hAnsi="Arial"/>
          <w:sz w:val="22"/>
          <w:szCs w:val="22"/>
        </w:rPr>
        <w:t>. sporządza zestawienie kandydatów i umieszcza je w Biuletynie Informacji Publicznej, podając imiona, nazwiska i miejsce zamieszkania kandydatów, którzy złożyli ofertę, oraz przesyła pisma do kandydatów, którzy nie spełnili wymagań podstawowych, o odrzuceniu ich kandydatury, oraz ustala terminy rozmów kwalifikacyjnych dla kandydatów, którzy spełnili wymagania, a następnie powiadamia kandydatów telefonicznie, w celu uzgodnienia dokładnej daty, godziny i miejsca rozmowy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u w:val="single"/>
        </w:rPr>
        <w:t>do dnia 5 grudnia 2008r</w:t>
      </w:r>
      <w:r>
        <w:rPr>
          <w:rFonts w:cs="Arial" w:ascii="Arial" w:hAnsi="Arial"/>
          <w:sz w:val="22"/>
          <w:szCs w:val="22"/>
        </w:rPr>
        <w:t>. przeprowadza rozmowy kwalifikacyjne i sporządza protokół rekrutacji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o dnia 10 grudnia 2008 r</w:t>
      </w:r>
      <w:r>
        <w:rPr>
          <w:rFonts w:cs="Arial" w:ascii="Arial" w:hAnsi="Arial"/>
          <w:sz w:val="22"/>
          <w:szCs w:val="22"/>
        </w:rPr>
        <w:t>. powiadamia listownie kandydatów o wyniku postępowania rekrutacyjnego oraz umieszcza ogłoszenie o wynikach postępowania konkursowego w Biuletynie Informacji Publicznej, na stronie internetowej oraz na tablicy ogłoszeń urzędu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informowanie członków komisji rekrutacyjnej odpowiada Sekretarz Gmin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wchodzi w życie z dniem podpis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43:00Z</dcterms:created>
  <dc:creator>Władysław Nowak</dc:creator>
  <dc:description/>
  <cp:keywords/>
  <dc:language>en-US</dc:language>
  <cp:lastModifiedBy>Władysław Nowak</cp:lastModifiedBy>
  <cp:lastPrinted>2008-11-27T14:19:00Z</cp:lastPrinted>
  <dcterms:modified xsi:type="dcterms:W3CDTF">2008-11-27T13:29:00Z</dcterms:modified>
  <cp:revision>2</cp:revision>
  <dc:subject/>
  <dc:title/>
</cp:coreProperties>
</file>