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</w:rPr>
        <w:t>ZARZĄDZENIE NR  4/1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ójta Gminy Duszniki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z dnia 19 lutego 2010 r.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: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ustalenia zwrotu kosztów przejazdu z tytułu podróży służbowej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both"/>
        <w:rPr/>
      </w:pPr>
      <w:r>
        <w:rPr/>
        <w:t xml:space="preserve">                  </w:t>
      </w:r>
      <w:r>
        <w:rPr>
          <w:sz w:val="24"/>
          <w:szCs w:val="24"/>
        </w:rPr>
        <w:t>Na podstawie § 5 ust. 3 rozporządzenia Ministra Pracy i Polityki Społecznej z dnia</w:t>
      </w:r>
    </w:p>
    <w:p>
      <w:pPr>
        <w:pStyle w:val="Bezodstpw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 grudnia 2002 r. w sprawie wysokości oraz warunków ustalania należności przysługujących pracownikowi zatrudnionemu w państwowej lub samorządowej jednostce sfery budżetowej z tytułu podróży służbowej na obszarze kraju /Dz. U. nr 236, poz. 1990 z późniejszymi zmianami/, w związku z rozporządzeniem Ministra Infrastruktury z dnia</w:t>
      </w:r>
    </w:p>
    <w:p>
      <w:pPr>
        <w:pStyle w:val="Bezodstpw"/>
        <w:jc w:val="both"/>
        <w:rPr/>
      </w:pPr>
      <w:r>
        <w:rPr>
          <w:sz w:val="24"/>
          <w:szCs w:val="24"/>
        </w:rPr>
        <w:t xml:space="preserve">25 marca 2002 r. w sprawie warunków ustalania oraz sposobu dokonywania zwrotu kosztów używania do celów służbowych samochodów osobowych, motocykli i motorowerów niebędących własnością pracodawcy /Dz. U. nr 27, poz. 271 z późniejszymi zmianami/, Wójt Gminy Duszniki, zarządza co następuje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rPr/>
      </w:pPr>
      <w:r>
        <w:rPr>
          <w:sz w:val="24"/>
          <w:szCs w:val="24"/>
        </w:rPr>
        <w:t>Ustala się stawkę za 1 kilometr przebiegu pojazdu stanowiącą podstawę do ustalenia zwrotu kosztów przejazdu samochodem osobowym niebędącym własnością pracodawcy (w przypadku, gdy pracodawca wyraził zgodę na przejazd w podróży służbowej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 pojemności skokowej silnika do 900 cm 3   -  0,5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 pojemności skokowej silnika powyżej 900 cm 3   -  0,7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rządzenie dotyczy pracowników Urzędu Gminy Duszniki oraz kierowników podległych jednostek organizacyj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zarządzenie nr 78/2007 Wójta Gminy Duszniki z dnia 15 listopada 2007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ie ustalenia zwrotu kosztów przejazdu z tytułu podróży służbowej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>§ 4</w:t>
      </w:r>
    </w:p>
    <w:p>
      <w:pPr>
        <w:pStyle w:val="Normal"/>
        <w:rPr/>
      </w:pPr>
      <w:r>
        <w:rPr>
          <w:sz w:val="24"/>
          <w:szCs w:val="24"/>
        </w:rPr>
        <w:t>Zarządzenie wchodzi z dniem podjęcia z mocą obowiązującą od dnia 1 marca 2010 r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 xml:space="preserve">  Wójt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</w:t>
      </w:r>
      <w:r>
        <w:rPr>
          <w:b w:val="false"/>
          <w:bCs w:val="false"/>
        </w:rPr>
        <w:t>/-/ Adam Woropaj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46:00Z</dcterms:created>
  <dc:creator>Tomasz Ćwiąk</dc:creator>
  <dc:description/>
  <cp:keywords/>
  <dc:language>en-US</dc:language>
  <cp:lastModifiedBy>Tomasz Ćwiąk</cp:lastModifiedBy>
  <dcterms:modified xsi:type="dcterms:W3CDTF">2010-07-23T06:47:00Z</dcterms:modified>
  <cp:revision>1</cp:revision>
  <dc:subject/>
  <dc:title/>
</cp:coreProperties>
</file>