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6/10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Dusznik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1 maja 2010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: powołania obwodowych komisji wyborczych w celu przeprowadzenia wyborów Prezydenta Rzeczypospolitej Polskiej zarządzonych na dzień 20 czerwca                2010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lang w:bidi="zxx"/>
        </w:rPr>
      </w:pPr>
      <w:r>
        <w:rPr>
          <w:bCs/>
        </w:rPr>
        <w:t>Na podstawie art.16</w:t>
      </w:r>
      <w:r>
        <w:rPr>
          <w:lang w:bidi="zxx"/>
        </w:rPr>
        <w:t xml:space="preserve"> ustawy z dnia 27 września 1990 r o wyborze Prezydenta Rzeczypospolitej Polskiej (t.j. Dz.U. z 2010 r. Nr 72, poz. 467) oraz </w:t>
      </w:r>
      <w:r>
        <w:rPr>
          <w:bCs/>
        </w:rPr>
        <w:t>rozporządzenia Ministra Spraw Wewnętrznych i Administracji z dnia 28 sierpnia 2000 r. w sprawie powoływania obwodowych komisji wyborczych w wyborach Prezydenta Rzeczypospolitej Polskiej               (Dz.U. Nr 72, poz.847 z późn. zm.) zarządzam, co następuje:</w:t>
      </w:r>
    </w:p>
    <w:p>
      <w:pPr>
        <w:pStyle w:val="Tekstpodstawowy2"/>
        <w:jc w:val="both"/>
        <w:rPr>
          <w:b w:val="false"/>
          <w:b w:val="false"/>
          <w:bCs w:val="false"/>
          <w:lang w:bidi="zxx"/>
        </w:rPr>
      </w:pPr>
      <w:r>
        <w:rPr>
          <w:b w:val="false"/>
          <w:bCs w:val="false"/>
          <w:lang w:bidi="zxx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celu przeprowadzenia wyborów Prezydenta Rzeczypospolitej Polskiej zarządzonych                 na dzień 20 czerwca 2010 r. powołuje się cztery obwodowe komisje wyborcze, w skład których wchodzą osoby wymienione w załączniku Nr 1 do niniejszego zarządzenia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Cs w:val="false"/>
        </w:rPr>
      </w:pPr>
      <w:r>
        <w:rPr>
          <w:bCs w:val="false"/>
        </w:rPr>
        <w:t>§ 2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 i podlega podaniu do publicznej wiadomośc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3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nie zarządzenia powierza się Kierownikowi Referatu Spraw Obywatelskich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</w:rPr>
        <w:t>Wójt Gminy Duszniki</w:t>
      </w:r>
    </w:p>
    <w:p>
      <w:pPr>
        <w:pStyle w:val="Tekstpodstawowy2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</w:rPr>
        <w:t>/-/ Adam Woropaj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Załącznik Nr 1 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do zarządzenia Nr 26/10 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Wójta Gminy Duszniki 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z dnia 31 maja 2010 r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84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2"/>
                <w:szCs w:val="12"/>
                <w:lang w:bidi="zxx"/>
              </w:rPr>
            </w:pPr>
            <w:r>
              <w:rPr>
                <w:b/>
                <w:sz w:val="12"/>
                <w:szCs w:val="12"/>
                <w:lang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Obwodowa Komisja Wyborcza Nr 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Siedziba: </w:t>
            </w:r>
            <w:r>
              <w:rPr>
                <w:b/>
                <w:sz w:val="22"/>
                <w:szCs w:val="22"/>
                <w:lang w:bidi="zxx"/>
              </w:rPr>
              <w:t xml:space="preserve"> Gimnazjum w Dusznikach, ul. Broniewskiego 3,  64-550 Duszni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eastAsia="zxx" w:bidi="zxx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zwisko i imię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eastAsia="zxx" w:bidi="zxx"/>
              </w:rPr>
              <w:t>Podmiot zgłaszają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ustkowiak Grzegorz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alinowski Piotr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zewoźny Remigiusz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Osiński Maciej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Słotwińska Kazimier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Jarosława Kaczyńskiego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Waldemara Pawlak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Marka Jurk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Komitet Wyborczy Kandydata na Prezydenta Rzeczypospolitej Grzegorza Napieralskiego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acownik samorządowy gminy wskazany przez Wójt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2"/>
                <w:szCs w:val="12"/>
                <w:lang w:bidi="zxx"/>
              </w:rPr>
            </w:pPr>
            <w:r>
              <w:rPr>
                <w:b/>
                <w:sz w:val="12"/>
                <w:szCs w:val="12"/>
                <w:lang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Obwodowa Komisja Wyborcza Nr 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Siedziba: </w:t>
            </w:r>
            <w:r>
              <w:rPr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eastAsia="zxx" w:bidi="zxx"/>
              </w:rPr>
              <w:t>Szkoła Podstawowa  w Grzebienisku, ul. Szkolna 16, 64-553 Grzebienisk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eastAsia="zxx" w:bidi="zxx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zwisko i imię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eastAsia="zxx" w:bidi="zxx"/>
              </w:rPr>
              <w:t>Podmiot zgłaszają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ańczaszek Zygmunt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rólik Marek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leszcz Karolina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aczkowski Adam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rajewska Lucyn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Jarosława Kaczyńskiego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Waldemara Pawlak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Marka Jurk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Komitet Wyborczy Kandydata na Prezydenta Rzeczypospolitej Grzegorza Napieralskiego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acownik gminnej jednostki organizacyjnej wskazany przez Wójt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2"/>
                <w:szCs w:val="12"/>
                <w:lang w:bidi="zxx"/>
              </w:rPr>
            </w:pPr>
            <w:r>
              <w:rPr>
                <w:b/>
                <w:sz w:val="12"/>
                <w:szCs w:val="12"/>
                <w:lang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Obwodowa Komisja Wyborcza Nr 3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Siedziba: </w:t>
            </w:r>
            <w:r>
              <w:rPr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eastAsia="zxx" w:bidi="zxx"/>
              </w:rPr>
              <w:t>Świetlica Wiejska  w Podrzewiu, ul. Stawna 3, 64-541 Podrzew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eastAsia="zxx" w:bidi="zxx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zwisko i imię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eastAsia="zxx" w:bidi="zxx"/>
              </w:rPr>
              <w:t>Podmiot zgłaszają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ździel Krzysztof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istuła Zygmunt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inczykowski Łukasz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awlak Szymon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Ćwian Tomasz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Jarosława Kaczyńskiego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Waldemara Pawlak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Marka Jurk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Komitet Wyborczy Kandydata na Prezydenta Rzeczypospolitej Grzegorza Napieralskiego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acownik samorządowy gminy wskazany przez Wójt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2"/>
                <w:szCs w:val="12"/>
                <w:lang w:bidi="zxx"/>
              </w:rPr>
            </w:pPr>
            <w:r>
              <w:rPr>
                <w:b/>
                <w:sz w:val="12"/>
                <w:szCs w:val="12"/>
                <w:lang w:bidi="zxx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Obwodowa Komisja Wyborcza Nr 4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Siedziba: </w:t>
            </w:r>
            <w:r>
              <w:rPr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eastAsia="zxx" w:bidi="zxx"/>
              </w:rPr>
              <w:t>Szkoła Podstawowa  w Sędzinku, ul. Szkolna 9, Sędzinko, 64-552 Sędzi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eastAsia="zxx" w:bidi="zxx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zwisko i imię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eastAsia="zxx" w:bidi="zxx"/>
              </w:rPr>
              <w:t>Podmiot zgłaszają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aik Sylwi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emański Marek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rygier Paulin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ura Joann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izio Renat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Jarosława Kaczyńskiego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Waldemara Pawlak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Komitet Wyborczy Kandydata na Prezydenta Rzeczypospolitej Polskiej Marka Jurka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Komitet Wyborczy Kandydata na Prezydenta Rzeczypospolitej Grzegorza Napieralskiego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Pracownik gminnej jednostki organizacyjnej wskazany przez Wójta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</w:rPr>
        <w:t>Wójt Gminy Duszniki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</w:rPr>
        <w:t>/-/ Adam Woropa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8:00Z</dcterms:created>
  <dc:creator>Krystyna Stypińska</dc:creator>
  <dc:description/>
  <cp:keywords/>
  <dc:language>en-US</dc:language>
  <cp:lastModifiedBy>Tomasz Ćwiąk</cp:lastModifiedBy>
  <cp:lastPrinted>2010-05-31T09:57:00Z</cp:lastPrinted>
  <dcterms:modified xsi:type="dcterms:W3CDTF">2010-05-31T08:28:00Z</dcterms:modified>
  <cp:revision>2</cp:revision>
  <dc:subject/>
  <dc:title>ZARZĄDZENIE NR 2/07</dc:title>
</cp:coreProperties>
</file>