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ządzenie Nr 7/1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ójta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5 marca 2010 rok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upoważnienia pracowników urzędu gminy do załatwiania indywidualnych spraw  z zakresu administracji publicznej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Na podstawie art. 39 ust. 2 ustawy z dnia 8 marca 1990 r. o samorządzie gminnym (Dz.U. z 2001 r. Nr 142, poz. 1591 zew zm.), w zw. z art. 31 ust. 3 i 4 ustawy z dnia 17 maja 1989 r. Prawo geodezyjne i kartograficzne (Dz.U. z 2005 Nr 240, poz. 2027 ze zmianami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am, co następuj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1. Upoważniam  Pana Zbigniewa Lubika- Kierownika referatu Rozwoju Gospodarczego oraz Panią Kazimierę Słotwińską- Inspektora ds. gospodarki gruntami do załatwiania  w moim imieniu spraw  z zakresu administracji publicznej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e upoważnienie obejmuje  załatwianie spraw o których mowa  w art. 31 ust. 3 i 4 ustawy Prawo geodezyjne i kartograficzne – tj. do udziału w czynnościach dotyczących ustalania przebiegu granic, dotyczących nieruchomości gminnych (w postępowaniu rozgraniczeniowym, w którym stroną jest gmina), podpisywania protokołu granicznego oraz aktu ugod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 Upoważnienia udzielam na czas nieokreślony. Wygasa ono z chwilą cofnięcia upoważnienia albo rozwiązania stosunku prac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.3 Zarządzenie wchodzi 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6:18:00Z</dcterms:created>
  <dc:creator>Małgosia</dc:creator>
  <dc:description/>
  <cp:keywords/>
  <dc:language>en-US</dc:language>
  <cp:lastModifiedBy>Tomasz Ćwiąk</cp:lastModifiedBy>
  <cp:lastPrinted>2010-03-05T14:56:00Z</cp:lastPrinted>
  <dcterms:modified xsi:type="dcterms:W3CDTF">2010-07-13T06:18:00Z</dcterms:modified>
  <cp:revision>2</cp:revision>
  <dc:subject/>
  <dc:title/>
</cp:coreProperties>
</file>