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38/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12 lipca 2010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sprawie ograniczenia poboru wody na terenie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 podstawie art. 41 ust. 2 ustawy z dnia 8 marca 1990 roku o samorządzie gminnym (Dz.U. z 2001r. Nr 142, poz. 1591 z późn.zm.)</w:t>
      </w:r>
    </w:p>
    <w:p>
      <w:pPr>
        <w:pStyle w:val="Normal"/>
        <w:spacing w:lineRule="auto" w:line="360"/>
        <w:jc w:val="center"/>
        <w:rPr/>
      </w:pPr>
      <w:r>
        <w:rPr/>
        <w:t>zarządzam, co następuj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§ 1. Wprowadza się ograniczenia w korzystaniu z wody pobieranej z komunalnych urządzeń wodociągowych w okresie od 12 lipca do 30 września 2010 roku.</w:t>
      </w:r>
    </w:p>
    <w:p>
      <w:pPr>
        <w:pStyle w:val="Normal"/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  <w:t>W szczególności zabrania się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lang w:eastAsia="ja-JP"/>
        </w:rPr>
        <w:t>podlewania ogrodów, terenów rekreacyjnych, zraszania posesji,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  <w:t>stosowania deszczowni,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  <w:t>pobierania wody do oprysków,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  <w:t>uzupełniania wody w stawach i basenach,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  <w:t>innego wykorzystywania wody poza zużyciem na cele bytowe i inwentarskie.</w:t>
      </w:r>
    </w:p>
    <w:p>
      <w:pPr>
        <w:pStyle w:val="Normal"/>
        <w:spacing w:lineRule="auto" w:line="36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§ 2. Wykonanie zarządzenia powierza się Kierownikowi Komunalnego Zakładu Budżetowego w Dusznikach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3. Nieprzestrzeganie zakazów podlega karze grzywny wymierzanej w trybie i na zasadach określonych w prawie o wykroczeniach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§ 4. Zarządzenie podlega podaniu do publicznej wiadomości w formie obwieszczenia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5. Zarządzenie wchodzi w życie z dniem podpisani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18:00Z</dcterms:created>
  <dc:creator>Emila Gogołkiewicz</dc:creator>
  <dc:description/>
  <cp:keywords/>
  <dc:language>en-US</dc:language>
  <cp:lastModifiedBy>Tomasz Ćwiąk</cp:lastModifiedBy>
  <dcterms:modified xsi:type="dcterms:W3CDTF">2010-07-13T06:18:00Z</dcterms:modified>
  <cp:revision>2</cp:revision>
  <dc:subject/>
  <dc:title>Zarządzenie Nr 1/07</dc:title>
</cp:coreProperties>
</file>