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37/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8 czerwca 2010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ełnienia dyżurów w Urzędzie Gminy Duszniki w dniach 4-5 lipca  2010 r.      w związku z ponownym głosowaniem w wyborach Prezydenta Rzeczypospolitej Polski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iCs/>
          <w:color w:val="000000"/>
          <w:sz w:val="22"/>
          <w:szCs w:val="22"/>
        </w:rPr>
      </w:pPr>
      <w:r>
        <w:rPr>
          <w:bCs/>
        </w:rPr>
        <w:t>Na podstawie art.21 pkt.2</w:t>
      </w:r>
      <w:r>
        <w:rPr>
          <w:lang w:bidi="zxx"/>
        </w:rPr>
        <w:t xml:space="preserve"> ustawy z dnia 27 września 1990 r. o wyborze Prezydenta Rzeczypospolitej Polskiej (t.j. Dz.U. z 2010 r. Nr 72, poz. 467) </w:t>
      </w:r>
    </w:p>
    <w:p>
      <w:pPr>
        <w:pStyle w:val="NormalnyWeb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zarządzam, co następuje:</w:t>
      </w:r>
    </w:p>
    <w:p>
      <w:pPr>
        <w:pStyle w:val="NormalnyWeb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1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prowadza się dyżury w Urzędzie Gminy Duszniki w dniach 4-5 lipca 2010 r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2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yżury pełnić będą pracownicy Urzędu Gminy Duszniki: Jan Pieprzyk, Aleksandra Kubiak,            Jacek Lichocki i Zbigniew Lubik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3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>Dnia 4 lipca 2010 r. dyżur pełnić będą: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d godz. 6.00 do momentu zakończenia prac obwodowych komisji wyborczych       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- Jan Pieprzyk - Pełnomocnik wyborczy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>od godz. 6.00 do godz. 13.00 – Jacek Lichocki,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13.00 do godz. 20.00 – Aleksandra Kubiak,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20.00 do momentu zakończenia prac obwodowych komisji wyborczych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– </w:t>
      </w:r>
      <w:r>
        <w:rPr>
          <w:b w:val="false"/>
          <w:bCs w:val="false"/>
          <w:sz w:val="22"/>
          <w:szCs w:val="22"/>
        </w:rPr>
        <w:t>Aleksandra Kubiak i Jacek Lichocki,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od godz. 8.00 do momentu zakończenia prac obwodowych komisji wyborczych       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bigniew Lubik - Pełnomocnik ds. informatycznych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4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dzór nad wykonaniem zarządzenia powierzam Sekretarzowi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5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6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ządzenie traci moc z chwilą zakończenia dyżuru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Wój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/-/  Adam Worop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05:00Z</dcterms:created>
  <dc:creator>KOla</dc:creator>
  <dc:description/>
  <cp:keywords/>
  <dc:language>en-US</dc:language>
  <cp:lastModifiedBy>KOla</cp:lastModifiedBy>
  <cp:lastPrinted>2010-06-16T08:05:00Z</cp:lastPrinted>
  <dcterms:modified xsi:type="dcterms:W3CDTF">2010-07-22T07:38:00Z</dcterms:modified>
  <cp:revision>5</cp:revision>
  <dc:subject/>
  <dc:title>ZARZĄDZENIE NR 2/07</dc:title>
</cp:coreProperties>
</file>