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/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5 stycznia 2010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sprawie powołania Gminnej Komisji Rozwiązywania Problemów Alkoholowych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 podstawie art. 4</w:t>
      </w:r>
      <w:r>
        <w:rPr>
          <w:rStyle w:val="FootnoteCharacters"/>
          <w:rStyle w:val="FootnoteAnchor"/>
        </w:rPr>
        <w:footnoteReference w:id="2"/>
      </w:r>
      <w:r>
        <w:rPr/>
        <w:t xml:space="preserve"> ust. 3 i 4 ustawy z dnia 26 października 1982r. o wychowaniu w trzeźwości i przeciwdziałaniu alkoholizmowi (Dz.U. z 2007r. Nr 70, poz. 473, z późn.zm.) </w:t>
      </w:r>
    </w:p>
    <w:p>
      <w:pPr>
        <w:pStyle w:val="Normal"/>
        <w:spacing w:lineRule="auto" w:line="360"/>
        <w:jc w:val="center"/>
        <w:rPr/>
      </w:pPr>
      <w:r>
        <w:rPr/>
        <w:t>zarządzam, co następuj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eastAsia="ja-JP"/>
        </w:rPr>
        <w:t>§ 1. Powołuję Gminną Komisję Rozwiązywania Problemów Alkoholowych w następującym składzie: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Przewodniczący</w:t>
        <w:tab/>
        <w:tab/>
        <w:t>- Bogdan Bud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Z-ca Przewodniczącego</w:t>
        <w:tab/>
        <w:t>- Elżbieta Kamieniczn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Sekretarz</w:t>
        <w:tab/>
        <w:tab/>
        <w:tab/>
        <w:t>- Jan Pieprzyk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Członkowie</w:t>
        <w:tab/>
        <w:tab/>
        <w:tab/>
        <w:t xml:space="preserve">- Maciej Tepper 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Józef Kabał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Grzegorz Szymczak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§ 2. Tracą moc zarządzenia Wójta Gminy Duszniki Nr 65/07 z dnia 1 sierpnia 2007 r. w sprawie powołania Gminnej Komisji Rozwiązywania Problemów Alkoholowych oraz zarządzenia Wójta Gminy Duszniki Nr 12/09 z dnia 2 marca 2009r. i Nr 28/09 z dnia 2 czerwca 2009r. w sprawie zmiany zarządzenia Nr 65/07 z dnia 1 sierpnia 2007 r. w sprawie powołania Gminnej Komisji Rozwiązywania Problemów Alkoholowych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3. Zarządzenie wchodzi w życie z dniem podpisani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20:00Z</dcterms:created>
  <dc:creator>Emila Gogołkiewicz</dc:creator>
  <dc:description/>
  <cp:keywords/>
  <dc:language>en-US</dc:language>
  <cp:lastModifiedBy>Tomasz Ćwiąk</cp:lastModifiedBy>
  <dcterms:modified xsi:type="dcterms:W3CDTF">2010-07-12T06:20:00Z</dcterms:modified>
  <cp:revision>2</cp:revision>
  <dc:subject/>
  <dc:title>Zarządzenie Nr 1/07</dc:title>
</cp:coreProperties>
</file>