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 68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1 października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ełnienia dyżurów w Urzędzie Gminy Duszniki w dniach:                                            22 i 27 października 2010 r. w związku z wyborami samorządowymi zarządzonymi                  na dzień 21 listopada 2010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godnie z art.</w:t>
      </w:r>
      <w:r>
        <w:rPr>
          <w:sz w:val="22"/>
          <w:szCs w:val="22"/>
          <w:lang w:bidi="zxx"/>
        </w:rPr>
        <w:t xml:space="preserve"> 23 ustawy z dnia 16 lipca 1998 r. Ordynacja wyborcza do rad gmin,                             rad powiatów i sejmików województw  (Dz.U. z 2003 r. Nr 159, poz. 1547 z późn. zm.) 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Cs/>
        </w:rPr>
        <w:t>zarządzam, co następuje:</w:t>
      </w:r>
    </w:p>
    <w:p>
      <w:pPr>
        <w:pStyle w:val="NormalnyWeb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prowadza się dyżury w Urzędzie Gminy Duszniki w dniach:  22 i 27 października 2010 r.                             od godz. 14.00  do 24.00 (do momentu zakończenia prac terytorialnych komisji wyborczych)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celu sprawnego przebiegu rejestracji list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yżury pełnić będzie Jacek Lichocki - pracownik ewidencji ludności Urzędu Gminy Duszniki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3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dzór nad wykonaniem zarządzenia powierzam Marianowi Zaglanicznemu - Urzędnikowi Wyborczemu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4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5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traci moc z chwilą zakończenia dyżurów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 Adam Woropa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1:00Z</dcterms:created>
  <dc:creator>KOla</dc:creator>
  <dc:description/>
  <cp:keywords/>
  <dc:language>en-US</dc:language>
  <cp:lastModifiedBy>Tomasz Ćwiąk</cp:lastModifiedBy>
  <cp:lastPrinted>2010-10-21T15:01:00Z</cp:lastPrinted>
  <dcterms:modified xsi:type="dcterms:W3CDTF">2010-10-25T13:01:00Z</dcterms:modified>
  <cp:revision>2</cp:revision>
  <dc:subject/>
  <dc:title>ZARZĄDZENIE NR 2/07</dc:title>
</cp:coreProperties>
</file>