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64/10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Dusznik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8 października 2010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owołania koordynatora gminnego i operatorów systemów informatycznych obwodowych komisji wyborczych powołanych w celu przeprowadzenia wyborów samorządowych zarządzonych na dzień 21 listopada 2010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godnie z art.</w:t>
      </w:r>
      <w:r>
        <w:rPr>
          <w:sz w:val="22"/>
          <w:szCs w:val="22"/>
          <w:lang w:bidi="zxx"/>
        </w:rPr>
        <w:t xml:space="preserve"> 23 ust.3 ustawy z dnia 16 lipca 1998 r. Ordynacja wyborcza do rad gmin,                             rad powiatów i sejmików województw  (Dz. U. z 2003 r. Nr 159, poz. 1547 z późn. zm.) oraz uchwały Państwowej Komisji Wyborczej z dnia 27 września 2010 r. w sprawie określenia warunków i sposobu wykorzystania techniki elektronicznej w wyborach do rad gmin, rad powiatów, sejmików województw, rady m.st.Warszawy i rad dzielnic m.st.Warszawy oraz wójtów, burmistrzów                           i prezydentów miast</w:t>
      </w:r>
    </w:p>
    <w:p>
      <w:pPr>
        <w:pStyle w:val="Normal"/>
        <w:ind w:firstLine="708"/>
        <w:jc w:val="both"/>
        <w:rPr>
          <w:lang w:bidi="zxx"/>
        </w:rPr>
      </w:pPr>
      <w:r>
        <w:rPr>
          <w:bCs/>
        </w:rPr>
        <w:t>zarządzam, co następuje:</w:t>
      </w:r>
    </w:p>
    <w:p>
      <w:pPr>
        <w:pStyle w:val="Tekstpodstawowy2"/>
        <w:jc w:val="both"/>
        <w:rPr>
          <w:b w:val="false"/>
          <w:b w:val="false"/>
          <w:bCs w:val="false"/>
          <w:lang w:bidi="zxx"/>
        </w:rPr>
      </w:pPr>
      <w:r>
        <w:rPr>
          <w:b w:val="false"/>
          <w:bCs w:val="false"/>
          <w:lang w:bidi="zxx"/>
        </w:rPr>
      </w:r>
    </w:p>
    <w:p>
      <w:pPr>
        <w:pStyle w:val="Tekstpodstawowy2"/>
        <w:jc w:val="both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wołuję na czas przeprowadzenia wyborów samorządowych zarządzonych na dzień                 21 listopada 2010 r. koordynatora gminnego systemu informatycznego obwodowych komisji wyborczych - Pana Zbigniewa Lubika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Cs w:val="false"/>
        </w:rPr>
      </w:pPr>
      <w:r>
        <w:rPr>
          <w:bCs w:val="false"/>
        </w:rPr>
        <w:t>§ 2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wołuję na czas przeprowadzenia wyborów samorządowych zarządzonych na dzień                 21 listopada 2010 r. operatorów informatycznej obsługi obwodowych komisji wyborczych              na terenie gminy Duszniki, których imienny wykaz stanowi załącznik Nr 1 do zarządzenia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>
          <w:bCs w:val="false"/>
        </w:rPr>
        <w:t>§ 3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kres obowiązków koordynatora gminnego oraz operatorów systemów informatycznych obwodowych komisji wyborczych określają odpowiednio załączniki nr 8 i nr 9                                   do w/w uchwały PKW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Cs w:val="false"/>
        </w:rPr>
        <w:t>§ 4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nie zarządzenia powierza się urzędnikowi wyborczemu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Cs w:val="false"/>
        </w:rPr>
        <w:t>§ 5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zenie obowiązuje z dniem podjęcia, podlega podaniu do publicznej wiadomości przez opublikowanie w Biuletynie Informacji Publicznej Urzędu Gminy Duszniki i przekazaniu Komisarzowi Wyborczemu w Pile.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Wójt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/-/ Adam Woropaj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</w:t>
      </w:r>
      <w:r>
        <w:rPr>
          <w:b w:val="false"/>
          <w:bCs w:val="false"/>
        </w:rPr>
        <w:t xml:space="preserve">Załącznik Nr 1 </w:t>
      </w:r>
    </w:p>
    <w:p>
      <w:pPr>
        <w:pStyle w:val="Tekstpodstawowy2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</w:t>
      </w:r>
      <w:r>
        <w:rPr>
          <w:b w:val="false"/>
          <w:bCs w:val="false"/>
        </w:rPr>
        <w:t xml:space="preserve">do zarządzenia Nr 64/10 </w:t>
      </w:r>
    </w:p>
    <w:p>
      <w:pPr>
        <w:pStyle w:val="Tekstpodstawowy2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</w:t>
      </w:r>
      <w:r>
        <w:rPr>
          <w:b w:val="false"/>
          <w:bCs w:val="false"/>
        </w:rPr>
        <w:t xml:space="preserve">Wójta Gminy Duszniki </w:t>
      </w:r>
    </w:p>
    <w:p>
      <w:pPr>
        <w:pStyle w:val="Tekstpodstawowy2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</w:t>
      </w:r>
      <w:r>
        <w:rPr>
          <w:b w:val="false"/>
          <w:bCs w:val="false"/>
        </w:rPr>
        <w:t>z dnia 18 października 2010 r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center"/>
        <w:rPr/>
      </w:pPr>
      <w:r>
        <w:rPr>
          <w:bCs w:val="false"/>
        </w:rPr>
        <w:t xml:space="preserve">Wykaz operatorów systemów informatycznych obwodowych komisji wyborczych </w:t>
      </w:r>
    </w:p>
    <w:p>
      <w:pPr>
        <w:pStyle w:val="Tekstpodstawowy2"/>
        <w:jc w:val="center"/>
        <w:rPr>
          <w:bCs w:val="false"/>
        </w:rPr>
      </w:pPr>
      <w:r>
        <w:rPr>
          <w:bCs w:val="false"/>
        </w:rPr>
        <w:t>na terenie Gminy Dusznik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5279"/>
        <w:gridCol w:w="3971"/>
      </w:tblGrid>
      <w:tr>
        <w:trPr>
          <w:trHeight w:val="532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Numer OKW</w:t>
            </w:r>
          </w:p>
        </w:tc>
        <w:tc>
          <w:tcPr>
            <w:tcW w:w="527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Siedziba Obwodowej Komisji Wyborczej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Imię i nazwisko operatora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</w:t>
            </w:r>
          </w:p>
        </w:tc>
        <w:tc>
          <w:tcPr>
            <w:tcW w:w="5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bidi="zxx"/>
              </w:rPr>
              <w:t>Gimnazjum w Dusznikach</w:t>
              <w:br/>
              <w:t>ul. Broniewskiego 3,  64-550 Duszniki</w:t>
              <w:br/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br/>
              <w:t>Katarzyna Mazurek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720" w:hanging="360"/>
              <w:jc w:val="left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  <w:br/>
            </w:r>
          </w:p>
        </w:tc>
      </w:tr>
      <w:tr>
        <w:trPr>
          <w:cantSplit w:val="true"/>
        </w:trPr>
        <w:tc>
          <w:tcPr>
            <w:tcW w:w="11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</w:t>
            </w:r>
          </w:p>
        </w:tc>
        <w:tc>
          <w:tcPr>
            <w:tcW w:w="52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br/>
              <w:t xml:space="preserve"> Szkoła Podstawowa  w Grzebienisku</w:t>
              <w:br/>
              <w:t>ul. Szkolna 16, 64-553 Grzebienisko</w:t>
              <w:br/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br/>
            </w:r>
            <w:r>
              <w:rPr>
                <w:lang w:bidi="zxx"/>
              </w:rPr>
              <w:t>Radosław Wawrzyniak</w:t>
              <w:br/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Świetlica Wiejska  w Podrzewiu</w:t>
              <w:br/>
              <w:t>ul. Stawna 3, 64-541 Podrzewie</w:t>
              <w:b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eastAsia="zxx" w:bidi="zxx"/>
              </w:rPr>
              <w:br/>
            </w:r>
            <w:r>
              <w:rPr>
                <w:lang w:bidi="zxx"/>
              </w:rPr>
              <w:t xml:space="preserve"> Maciej Tepper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720" w:hanging="360"/>
              <w:jc w:val="left"/>
              <w:rPr/>
            </w:pPr>
            <w:r>
              <w:rPr>
                <w:szCs w:val="24"/>
                <w:lang w:bidi="zxx"/>
              </w:rPr>
              <w:t xml:space="preserve">         </w:t>
            </w:r>
            <w:r>
              <w:rPr>
                <w:szCs w:val="24"/>
                <w:lang w:bidi="zxx"/>
              </w:rPr>
              <w:br/>
            </w:r>
          </w:p>
        </w:tc>
      </w:tr>
      <w:tr>
        <w:trPr>
          <w:cantSplit w:val="true"/>
        </w:trPr>
        <w:tc>
          <w:tcPr>
            <w:tcW w:w="1170" w:type="dxa"/>
            <w:tcBorders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</w:t>
            </w:r>
          </w:p>
        </w:tc>
        <w:tc>
          <w:tcPr>
            <w:tcW w:w="52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Szkoła Podstawowa  w Sędzinku,</w:t>
              <w:br/>
              <w:t>ul. Szkolna 9, Sędzinko, 64-552 Sędziny</w:t>
              <w:br/>
            </w:r>
          </w:p>
        </w:tc>
        <w:tc>
          <w:tcPr>
            <w:tcW w:w="397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br/>
            </w:r>
            <w:r>
              <w:rPr>
                <w:lang w:bidi="zxx"/>
              </w:rPr>
              <w:t>Agata Lechna</w:t>
              <w:b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Wójt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/-/ Adam Woropa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06:00Z</dcterms:created>
  <dc:creator>Krystyna Stypińska</dc:creator>
  <dc:description/>
  <cp:keywords/>
  <dc:language>en-US</dc:language>
  <cp:lastModifiedBy>Tomasz Ćwiąk</cp:lastModifiedBy>
  <cp:lastPrinted>2010-10-21T12:25:00Z</cp:lastPrinted>
  <dcterms:modified xsi:type="dcterms:W3CDTF">2010-10-25T13:06:00Z</dcterms:modified>
  <cp:revision>2</cp:revision>
  <dc:subject/>
  <dc:title>ZARZĄDZENIE NR 2/07</dc:title>
</cp:coreProperties>
</file>