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RZĄDZENIE Nr 58/13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Duszniki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z dnia 4 listopada 2013 roku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stalenia stawek wynajmu obiektów sportowych Ośrodka Sportu i Rekreacji w Dusznikach oraz sposobu ustalania opłat za ich korzystanie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Na podstawie §1 uchwały nr VI/24/07 Rady Gminy Duszniki z dnia 27 lutego 2007r., zarządzam, co następuje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Ustalam stawki za wynajem obiektów sportowych na zajęcia sportowe i zawody sportowe wraz z pomieszczeniami socjalnymi, zgodnie z załącznikiem Nr 1 do niniejszego zarządzenia.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Każdorazowy wynajem obiektów o których mowa w § 1 wymaga zawarcia cywilno-prawnej umowy najmu.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Zobowiązuje się Kierownika Ośrodka Sportu i Rekreacji w Dusznikach do bieżącej analizy kosztów związanych z wynajmem obiektów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 4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Wykonanie zarządzenia powierza się Kierownikowi Ośrodka Sportu i Rekreacji w Dusznikach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rządzenia Nr 58/1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 dnia 04.10.2013r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68"/>
        <w:gridCol w:w="1844"/>
        <w:gridCol w:w="2688"/>
      </w:tblGrid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</w:tcBorders>
            <w:shd w:fill="4472C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</w:tcBorders>
            <w:shd w:fill="4472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Obiekt</w:t>
            </w:r>
          </w:p>
        </w:tc>
        <w:tc>
          <w:tcPr>
            <w:tcW w:w="1844" w:type="dxa"/>
            <w:tcBorders>
              <w:top w:val="single" w:sz="4" w:space="0" w:color="4472C4"/>
            </w:tcBorders>
            <w:shd w:fill="4472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Cena dla klub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sportowych z terenu gminy Duszniki</w:t>
            </w:r>
          </w:p>
        </w:tc>
        <w:tc>
          <w:tcPr>
            <w:tcW w:w="2688" w:type="dxa"/>
            <w:tcBorders>
              <w:top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Cena dla klientów indywidualnych</w:t>
            </w:r>
          </w:p>
        </w:tc>
      </w:tr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a sportowa (pełna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1844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złotych/ godzinę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562" w:type="dxa"/>
            <w:tcBorders>
              <w:lef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a sportowa (część dzielona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złotych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złotych/ godzi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najem hali sportowej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az z tablicą led i nagłośnieniem </w:t>
            </w:r>
          </w:p>
        </w:tc>
        <w:tc>
          <w:tcPr>
            <w:tcW w:w="1844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złotych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złotych/ godzi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562" w:type="dxa"/>
            <w:tcBorders>
              <w:lef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fitness na hali sportow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złotych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złotych/ godzin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życzenie obiektu na zawody sportowe, turni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1844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złotych</w:t>
            </w:r>
          </w:p>
        </w:tc>
        <w:tc>
          <w:tcPr>
            <w:tcW w:w="2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złotych</w:t>
            </w:r>
          </w:p>
        </w:tc>
      </w:tr>
      <w:tr>
        <w:trPr/>
        <w:tc>
          <w:tcPr>
            <w:tcW w:w="562" w:type="dxa"/>
            <w:tcBorders>
              <w:lef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życzenie boiska Orl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zawody spor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oisko ze sztuczną muraw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</w:t>
            </w:r>
          </w:p>
        </w:tc>
        <w:tc>
          <w:tcPr>
            <w:tcW w:w="2688" w:type="dxa"/>
            <w:tcBorders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złotych</w:t>
            </w:r>
          </w:p>
        </w:tc>
      </w:tr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życzenie boiska Orli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zawody sportow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oisko wielofunkcyj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1844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złotych</w:t>
            </w:r>
          </w:p>
        </w:tc>
        <w:tc>
          <w:tcPr>
            <w:tcW w:w="2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</w:t>
            </w:r>
          </w:p>
        </w:tc>
      </w:tr>
      <w:tr>
        <w:trPr/>
        <w:tc>
          <w:tcPr>
            <w:tcW w:w="562" w:type="dxa"/>
            <w:tcBorders>
              <w:left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a sportow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Sportowa 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złotych/ 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t tenis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część bois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Sportowa 2</w:t>
            </w:r>
          </w:p>
        </w:tc>
        <w:tc>
          <w:tcPr>
            <w:tcW w:w="1844" w:type="dxa"/>
            <w:tcBorders>
              <w:top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/ 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>
          <w:trHeight w:val="613" w:hRule="atLeast"/>
        </w:trPr>
        <w:tc>
          <w:tcPr>
            <w:tcW w:w="562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tcBorders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isko wielofunkcyjne peł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Sportowa 2</w:t>
            </w:r>
          </w:p>
        </w:tc>
        <w:tc>
          <w:tcPr>
            <w:tcW w:w="1844" w:type="dxa"/>
            <w:tcBorders>
              <w:bottom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złotych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688" w:type="dxa"/>
            <w:tcBorders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złotych/ 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8:00Z</dcterms:created>
  <dc:creator>Pawel</dc:creator>
  <dc:description/>
  <dc:language>en-US</dc:language>
  <cp:lastModifiedBy>Danuta Dolemba</cp:lastModifiedBy>
  <cp:lastPrinted>2013-11-05T12:16:00Z</cp:lastPrinted>
  <dcterms:modified xsi:type="dcterms:W3CDTF">2013-11-14T10:18:00Z</dcterms:modified>
  <cp:revision>2</cp:revision>
  <dc:subject/>
  <dc:title/>
</cp:coreProperties>
</file>