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ZENIE nr 40/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z dnia 16 lipca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sprawie zmiany Regulaminu Organizacyj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zędu Gminy Dusznik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33 ust. 2 ustawy z dnia 8 marca 1990 roku o samorządzie gminnym (Dz.U. z 2001r. Nr 142, poz. 1591, z późn.zm.)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zarządzam, co następuj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Zmienia się zarządzenie nr 6/07 Wójta Gminy Duszniki z dnia 1 lutego 2007 roku w sprawie Regulaminu Organizacyjnego Urzędu Gminy Duszniki w ten sposób, że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§ 4, ust. 1 otrzymuje brzmienie: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Urząd jest czynny w dniach roboczych, od poniedziałku do piątku, w następujących godzinach: w poniedziałki od 8.00 do 17.00, we wtorki od 8.00 do 15.00, od środy do piątku od 7.00 do 15.00.</w:t>
      </w:r>
    </w:p>
    <w:p>
      <w:pPr>
        <w:pStyle w:val="Normal"/>
        <w:spacing w:lineRule="auto" w:line="360"/>
        <w:ind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kreśla się § 4 ust. 3.</w:t>
      </w:r>
    </w:p>
    <w:p>
      <w:pPr>
        <w:pStyle w:val="Normal"/>
        <w:spacing w:lineRule="auto" w:line="360" w:before="0" w:after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§ 2.</w:t>
      </w:r>
      <w:r>
        <w:rPr>
          <w:rFonts w:cs="Arial" w:ascii="Arial" w:hAnsi="Arial"/>
          <w:sz w:val="24"/>
          <w:szCs w:val="24"/>
        </w:rPr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5:00Z</dcterms:created>
  <dc:creator>Emilia Kołecka</dc:creator>
  <dc:description/>
  <cp:keywords/>
  <dc:language>en-US</dc:language>
  <cp:lastModifiedBy>Emilia Kołecka</cp:lastModifiedBy>
  <cp:lastPrinted>2010-07-16T09:05:00Z</cp:lastPrinted>
  <dcterms:modified xsi:type="dcterms:W3CDTF">2010-07-16T07:11:00Z</dcterms:modified>
  <cp:revision>3</cp:revision>
  <dc:subject/>
  <dc:title/>
</cp:coreProperties>
</file>