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25/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a Gminy Dusz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maja 2010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>w sprawie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Calibri"/>
          <w:sz w:val="24"/>
        </w:rPr>
        <w:t xml:space="preserve">                 </w:t>
      </w:r>
      <w:r>
        <w:rPr>
          <w:sz w:val="28"/>
        </w:rPr>
        <w:t xml:space="preserve">udzielenia pełnomocnictwa sporządzania aktów pełnomocnictwa </w:t>
        <w:br/>
        <w:t xml:space="preserve">                do głosowania  w wyborach prezydenta R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podstawie art. 49 „c” ustawy z dnia 27 września 1990 roku o wyborze Prezydenta Rzeczypospolitej Polskiej (Dz. U. z 2000 r. nr 47, poz. 544 ze zmianami) oraz art. 40 „c” Ustawy z dnia 16 lipca 1998 roku – ordynacja wyborcza do rad gmin, rad powiatów i sejmików województw (Dz. U. z 2003 r. nr 159, poz. 1547 ze zmianami),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upoważniam młodszego referenta ds. obywatelskich Urzędu Gminy Duszniki do sporządzania aktów pełnomocnictwa do głosowania w wyborach Prezydenta RP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2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Tekst pełnomocnictwa stanowi załącznik do niniejszego zarządzenia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3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Zarządzenie wchodzi w życie z dniem podjęcia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240" w:after="0"/>
        <w:ind w:firstLine="431"/>
        <w:jc w:val="right"/>
        <w:rPr/>
      </w:pPr>
      <w:r>
        <w:rPr>
          <w:rFonts w:cs="Arial" w:ascii="Arial" w:hAnsi="Arial"/>
          <w:bCs/>
          <w:sz w:val="18"/>
          <w:szCs w:val="28"/>
        </w:rPr>
        <w:t>Załącznik do Zarządzenia nr 25/10</w:t>
        <w:br/>
        <w:t xml:space="preserve"> Wójta Gminy Duszniki </w:t>
        <w:br/>
        <w:t>z dnia 27. 05. 2010 r.</w:t>
      </w:r>
    </w:p>
    <w:p>
      <w:pPr>
        <w:pStyle w:val="Normal"/>
        <w:autoSpaceDE w:val="false"/>
        <w:spacing w:lineRule="auto" w:line="240" w:before="240" w:after="0"/>
        <w:ind w:firstLine="431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right"/>
        <w:rPr/>
      </w:pPr>
      <w:r>
        <w:rPr>
          <w:rFonts w:eastAsia="Arial" w:cs="Arial" w:ascii="Arial" w:hAnsi="Arial"/>
          <w:bCs/>
          <w:sz w:val="24"/>
          <w:szCs w:val="28"/>
        </w:rPr>
        <w:t xml:space="preserve"> </w:t>
      </w:r>
      <w:r>
        <w:rPr>
          <w:rFonts w:cs="Arial" w:ascii="Arial" w:hAnsi="Arial"/>
          <w:bCs/>
          <w:sz w:val="24"/>
          <w:szCs w:val="28"/>
        </w:rPr>
        <w:t>Duszniki, dnia  27 maja  2010 roku</w:t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Pełnomocnictwo</w:t>
      </w:r>
    </w:p>
    <w:p>
      <w:pPr>
        <w:pStyle w:val="Normal"/>
        <w:autoSpaceDE w:val="false"/>
        <w:spacing w:lineRule="auto" w:line="240" w:before="240" w:after="0"/>
        <w:ind w:firstLine="4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rządzania aktów pełnomocnictwa do głosowania</w:t>
      </w:r>
    </w:p>
    <w:p>
      <w:pPr>
        <w:pStyle w:val="Normal"/>
        <w:autoSpaceDE w:val="false"/>
        <w:spacing w:lineRule="auto" w:line="240" w:before="240" w:after="0"/>
        <w:ind w:firstLine="43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240" w:after="0"/>
        <w:ind w:firstLine="4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podstawie art. 49 „c” ustawy z dnia 27 września 1990 r. o wyborze Prezydenta Rzeczypospolitej Polskiej (Dz..U. z 2000 r. Nr 47, poz. 544 ze zmianami)</w:t>
        <w:br/>
        <w:t xml:space="preserve"> i art. 40 „c” ustawy z dnia 16 lipca 1998 r. Ordynacja wyborcza do rad gmin, rad powiatów i sejmików województw (Dz..U. z 2003 r. Nr 159, poz. 1547 ze zmianami) </w:t>
        <w:br/>
        <w:t>– upoważniam Pana Jacka Lichockiego, młodszego referenta ds. obywatelskich Urzędu Gminy Duszniki  – do  sporządzania aktów pełnomocnictwa do głosowania.</w:t>
      </w:r>
    </w:p>
    <w:p>
      <w:pPr>
        <w:pStyle w:val="Normal"/>
        <w:spacing w:lineRule="auto" w:line="360" w:before="0" w:after="20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6:00Z</dcterms:created>
  <dc:creator>UG Duszniki - Ewidencja Ludności</dc:creator>
  <dc:description/>
  <cp:keywords/>
  <dc:language>en-US</dc:language>
  <cp:lastModifiedBy>UG Duszniki - Ewidencja Ludności</cp:lastModifiedBy>
  <cp:lastPrinted>2010-07-08T14:04:00Z</cp:lastPrinted>
  <dcterms:modified xsi:type="dcterms:W3CDTF">2010-07-08T13:02:00Z</dcterms:modified>
  <cp:revision>3</cp:revision>
  <dc:subject/>
  <dc:title/>
</cp:coreProperties>
</file>