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36/18</w:t>
        <w:br/>
        <w:t>WÓJTA GMINY DUSZNIKI</w:t>
        <w:br/>
        <w:t>z dnia 5 września 2018 r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 sprawie </w:t>
      </w:r>
      <w:r>
        <w:rPr>
          <w:b/>
        </w:rPr>
        <w:t xml:space="preserve">przeprowadzenia konsultacji  dotyczącej przyjęcia rocznego programu współpracy </w:t>
        <w:br/>
        <w:t>z organizacjami pozarządowymi oraz podmiotami prowadzącymi działalność pożytku publicznego w Gminie Duszniki na rok 2019.</w:t>
      </w:r>
    </w:p>
    <w:p>
      <w:pPr>
        <w:pStyle w:val="Normal"/>
        <w:jc w:val="both"/>
        <w:rPr/>
      </w:pPr>
      <w:r>
        <w:rPr/>
        <w:t>Na podstawie art. 30  ust. 1 ustawy z dnia 8 marca 1990 r. o samorządzie gminnym (t. j. Dz. U.</w:t>
        <w:br/>
        <w:t xml:space="preserve"> z 2018r. poz.994 ze zm.) art. 5 ust.1 ustawy z dnia 24 kwietnia 2003 r. o działalności pożytku publicznego  i o wolontariacie (t. j. Dz. U. z 2018 r. poz. 450 ze zm.) oraz uchwały Rady Gminy Duszniki nr LXV/476/10 z dnia 26 października 2010 r. w  sprawie </w:t>
      </w:r>
      <w:r>
        <w:rPr>
          <w:rFonts w:eastAsia="Times New Roman"/>
          <w:bCs/>
          <w:lang w:eastAsia="pl-PL"/>
        </w:rPr>
        <w:t>określenia szczegółowego sposobu konsultowania projektów aktów prawa miejscowego z radą działalności pożytku publicznego lub organizacjami  pozarządowymi oraz podmiotami prowadzącymi działalność pożytku publicznego.</w:t>
      </w:r>
      <w:r>
        <w:rPr>
          <w:rFonts w:eastAsia="Times New Roman"/>
          <w:lang w:eastAsia="pl-PL"/>
        </w:rPr>
        <w:t>  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Inicjuje się przeprowadzenie z własnej inicjatywy konsultacji, których przedmiotem jest projekt uchwały Rady Gminy Duszniki w sprawie: przyjęcia rocznego programu współpracy </w:t>
        <w:br/>
        <w:t>z organizacjami pozarządowymi oraz podmiotami prowadzącymi działalność pożytku publicznego w Gminie Duszniki na rok 2019, który stanowi załącznik do zarządz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Przeprowadzenie konsultacji powierza się pracownikowi odpowiedzialnemu za współpracę </w:t>
        <w:br/>
        <w:t>z organizacjami pozarządowymi.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Określa się:</w:t>
        <w:br/>
        <w:t>1) termin rozpoczęcia konsultacji na dzień 5 września  2018 r.</w:t>
        <w:br/>
        <w:t>2) termin zakończenia konsultacji na dzień 19 września 2018 r.</w:t>
        <w:br/>
        <w:t>3) zasięg terytorialny przeprowadzonej konsultacji – Gmina Duszniki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Konsultacje zostaną przeprowadzone w formie wyrażenia pisemnej opinii  przez organizacje pozarządowe oraz podmioty wymienione w art. 3 ust. 3 ustawy dnia 24 kwietnia 2003 roku</w:t>
        <w:br/>
        <w:t xml:space="preserve"> o działalności pożytku publicznego i o wolontariacie (t. j. Dz. U. z 2018 r. poz. 450 ze zm.) </w:t>
        <w:br/>
        <w:t xml:space="preserve">w terminie określonym w §2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Zarządzenie podaje się do publicznej wiadomości poprzez wywieszenie na tablicy ogłoszeń oraz na stronie Biuletynu Informacji Publicznej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Traci moc Zarządzenie Wójta Gminy Duszniki nr 79/17 z dnia 27 września 2016 r.</w:t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17:00Z</dcterms:created>
  <dc:creator>Tomasz Ćwiąk</dc:creator>
  <dc:description/>
  <dc:language>en-US</dc:language>
  <cp:lastModifiedBy>Danuta Dolemba</cp:lastModifiedBy>
  <cp:lastPrinted>2018-09-05T13:17:00Z</cp:lastPrinted>
  <dcterms:modified xsi:type="dcterms:W3CDTF">2018-09-05T11:17:00Z</dcterms:modified>
  <cp:revision>2</cp:revision>
  <dc:subject/>
  <dc:title/>
</cp:coreProperties>
</file>