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39/18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Dusznik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7 września 2018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w sprawie powołania operatorów informatycznej obsługi obwodowych komisji wyborczych oraz wskazania Gminnej Komisji Wyborczej kandydata na pełnomocnika do spraw informatyki w wyborach do rad gmin, rad powiatów, sejmików województw i rad dzielnic m.st. Warszawy oraz w wyborach wójtów, burmistrzów i prezydentów miast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§ ust. 1 § 7 ust. 1 uchwały Państwowej Komisji Wyborczej z dnia </w:t>
        <w:br/>
        <w:t>13 sierpnia 2018 r. w sprawie określenia warunków i sposobu pomocniczego wykorzystania techniki elektronicznej w wyborach do rad gmin, rad powiatów, sejmików województw i rad dzielnic m. st. Warszawy oraz w wyborach wójtów, burmistrzów i prezydentów miast, zarządzonych na dzień 21 października zarządzam, co następuje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§ 1. Powołuję operatorów informatycznej obsługi obwodowych komisji wyborczych w wyborach do rad gmin, rad powiatów, sejmików województw i rad dzielnic m.st. warszawy oraz w wyborach wójtów, burmistrzów i prezydentów miast w następującym składzi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Łukasz Rzepa – Obwodowa Komisja Wyborcza nr 1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idia Świtała - Obwodowa Komisja Wyborcza nr 2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iotr Przewoźny - Obwodowa Komisja Wyborcza nr 3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mian Baran - Obwodowa Komisja Wyborcza nr 4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łgorzata Glabisz - Obwodowa Komisja Wyborcza nr 5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. Wskazuję Panią Agatę Budych – pracownika Urzędu Gminy Duszniki na pełnomocnika do spraw informatyki w wyborach do rad gmin, rad powiatów, sejmików województw i rad dzielnic m.st. warszawy oraz w wyborach wójtów, burmistrzów i prezydentów miast zarządzonych na dzień 21 października 2018 r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3.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25:00Z</dcterms:created>
  <dc:creator>Agata Budych</dc:creator>
  <dc:description/>
  <dc:language>en-US</dc:language>
  <cp:lastModifiedBy>Danuta Dolemba</cp:lastModifiedBy>
  <dcterms:modified xsi:type="dcterms:W3CDTF">2018-09-19T08:25:00Z</dcterms:modified>
  <cp:revision>2</cp:revision>
  <dc:subject/>
  <dc:title/>
</cp:coreProperties>
</file>