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  NR 31/20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Gminy D u s z n i k 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20 lipca 2018 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w sprawie: niewykonania prawa pierwokupu do nieruchomości położonej na terenie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 xml:space="preserve">miejscowości Duszniki (dz.ew.nr 883/23)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</w:rPr>
        <w:t xml:space="preserve">Na podstawie art.109 ust. 1 ustawy z dnia 21 sierpnia 1997 roku o gospodarce nieruchomościami (jednolity tekst Dz.U. z 2018 r., poz. 121 ze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. W związku z warunkową umową sprzedaży Repertorium A numer 1254/2018 roku z dnia </w:t>
        <w:br/>
        <w:t xml:space="preserve">22 czerwca 2018 roku, nie wykonam na rzecz Gminy Duszniki, prawa pierwokupu </w:t>
        <w:br/>
        <w:t>do nieruchomości położonej na terenie miejscowości Duszniki, oznaczonej w ewidencji gruntów jako działka nr 883/2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2.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§ 3. 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33:00Z</dcterms:created>
  <dc:creator>Kazimiera Słotwińska</dc:creator>
  <dc:description/>
  <dc:language>en-US</dc:language>
  <cp:lastModifiedBy>Danuta Dolemba</cp:lastModifiedBy>
  <cp:lastPrinted>2018-07-20T11:44:00Z</cp:lastPrinted>
  <dcterms:modified xsi:type="dcterms:W3CDTF">2018-08-03T06:33:00Z</dcterms:modified>
  <cp:revision>2</cp:revision>
  <dc:subject/>
  <dc:title>Z A R Z Ą D Z E N I E     N R   7   /   2002</dc:title>
</cp:coreProperties>
</file>