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Załącznik nr 2 do Zarządzenia nr 63/18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ójta Gminy Duszniki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>z dnia 28 grudnia 2018 r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en-GB"/>
        </w:rPr>
        <w:t>REGULAMIN KOMISJI KONKURSOWEJ ORAZ KONKURSU NA STANOWISKO DYREKTORA BIBLIOTEKI PUBLICZNEJ I CENTRUM ANIMACJI KULTURY W DUSZNIKACH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Rozdział I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Komisja Konkursow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 xml:space="preserve">§ 1. </w:t>
      </w:r>
      <w:r>
        <w:rPr>
          <w:sz w:val="24"/>
          <w:szCs w:val="24"/>
          <w:lang w:eastAsia="en-GB"/>
        </w:rPr>
        <w:t>1. W celu przeprowadzenia konkursu na stanowisko Dyrektora Biblioteki Publicznej i Centrum Animacji Kultury w Dusznikach, Wójt Gminy Duszniki powołuje 3 osobową Komisję Konkursową (dalej: „</w:t>
      </w:r>
      <w:r>
        <w:rPr>
          <w:b/>
          <w:sz w:val="24"/>
          <w:szCs w:val="24"/>
          <w:lang w:eastAsia="en-GB"/>
        </w:rPr>
        <w:t>Komisja</w:t>
      </w:r>
      <w:r>
        <w:rPr>
          <w:sz w:val="24"/>
          <w:szCs w:val="24"/>
          <w:lang w:eastAsia="en-GB"/>
        </w:rPr>
        <w:t>”)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2. Imienny skład Komisji ze wskazaniem przewodniczącego Komisji zostanie określony przez Wójta Gminy Duszniki w odrębnym zarządzeniu. 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3. Członkiem Komisji nie może być osoba przystępująca do konkursu albo będąca małżonkiem takiej osoby lub jej krewnym lub powinowatym, albo pozostająca wobec niej w takim stosunku prawnym lub faktycznym, że może to budzić uzasadnione wątpliwości co do jej obiektywizmu i bezstronności. Jeżeli okoliczności te zostaną ujawnione po powołaniu Komisji, Wójt Gminy Duszniki niezwłocznie wyznacza inną osobę z zachowaniem trybu dla powołania tego członka.</w:t>
      </w:r>
    </w:p>
    <w:p>
      <w:pPr>
        <w:pStyle w:val="Normal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misja działa na podstaw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Ustawy z dnia 25 października 1991 r. o organizowaniu i prowadzeniu działalności kulturalnej (tekst jedn. Dz. U. z 2018 r., poz. 1983 z późn. zm.);</w:t>
      </w:r>
    </w:p>
    <w:p>
      <w:pPr>
        <w:pStyle w:val="Normal"/>
        <w:jc w:val="both"/>
        <w:rPr/>
      </w:pPr>
      <w:r>
        <w:rPr>
          <w:sz w:val="24"/>
          <w:szCs w:val="24"/>
        </w:rPr>
        <w:t>2) Rozporządzenia Ministra Kultury z dnia 30 czerwca 2004 r. w sprawie organizacji i trybu przeprowadzania konkursu na kandydata na stanowisko dyrektora instytucji kultury (Dz. U. z 2004 r., Nr 154, poz. 1629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Regulaminu Komisji Konkursowej oraz konkursu na stanowisko dyrektora Biblioteki Publicznej i Centrum Animacji Kultury w Dusznikach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en-GB"/>
        </w:rPr>
        <w:t xml:space="preserve">§ 2. </w:t>
      </w:r>
      <w:r>
        <w:rPr>
          <w:sz w:val="24"/>
          <w:szCs w:val="24"/>
          <w:lang w:eastAsia="en-GB"/>
        </w:rPr>
        <w:t>1. Komisja powinna rozpocząć pracę niezwłocznie po upływie terminu zgłoszeń do konkursu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. Pracą Komisji kieruje jej przewodniczący. W przypadku nieobecności przewodniczącego pracą Komisji kieruje jego zastępca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3. Komisja obraduje na posiedzeniach, z których przygotowywane są jawne protokoły podpisywane przez obecnych na posiedzeniu członków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 xml:space="preserve">4. Komisja prowadzi konkurs, jeżeli w jej posiedzeniu bierze udział co najmniej 2/3 członków Komisji, w tym jej Przewodniczący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5. Komisja podejmuje uchwały zwykłą większością głosów, w głosowaniu jawny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6. Przewodniczący Komisji ma prawo odroczyć konkurs w szczególnie uzasadnionych wypadkach (np. choroba kandydata lub członków komisji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7. Postępowanie konkursowe przeprowadza się także w przypadku zgłoszenia się jednego kandydata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8. Jeżeli do konkursu nie zgłosi się żaden kandydat, Komisja stwierdza to w protokole posiedzenia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9. Wójt Gminy Duszniki zapewnia obsługę Komisji, a także niezbędne warunki i środki finansowe związane z postępowaniem konkursowym oraz działalnością komisji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en-GB"/>
        </w:rPr>
        <w:t xml:space="preserve">§ 3. </w:t>
      </w:r>
      <w:r>
        <w:rPr>
          <w:sz w:val="24"/>
          <w:szCs w:val="24"/>
          <w:lang w:eastAsia="en-GB"/>
        </w:rPr>
        <w:t>1. Do zadań Komisji należy: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1) określenie kryteriów oceny przydatności kandydata,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) przeprowadzenie postępowania konkursowego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3) sporządzenie protokołów z posiedzeń Komisji,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4) przekazywanie wyników konkursu wraz z jego dokumentacją Wójtowi Gminy Duszniki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Rozdział II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Tryb przeprowadzenia konkursu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 xml:space="preserve">§ 4. </w:t>
      </w:r>
      <w:r>
        <w:rPr>
          <w:sz w:val="24"/>
          <w:szCs w:val="24"/>
          <w:lang w:eastAsia="en-GB"/>
        </w:rPr>
        <w:t>Konkurs przeprowadza się dwuetapow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en-GB"/>
        </w:rPr>
        <w:t xml:space="preserve">§ 5. </w:t>
      </w:r>
      <w:r>
        <w:rPr>
          <w:sz w:val="24"/>
          <w:szCs w:val="24"/>
          <w:lang w:eastAsia="en-GB"/>
        </w:rPr>
        <w:t>1. Etap pierwszy: Komisja rozpoczyna postępowanie konkursowe od uchwalenia kryteriów oceny przydatności kandydatów. Uchwałę określającą kryteria oceny przydatności kandydata załącza się do protokołu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2. Komisja sprawdza, czy oferty zostały złożone w terminie i zawierają wszystkie wskazane w ogłoszeniu o konkursie dokumenty oraz czy z dokumentów wynika, że kandydat spełnia wymagania kwalifikacyjne określone w ogłoszeniu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3. Oferty złożone po terminie, oferty nie zawierające wszystkich dokumentów oraz oferty z których wynika, że kandydat nie spełnia wymagań kwalifikacyjnych podlegają odrzuceniu, a kandydaci nie są dopuszczeni do dalszego postępowania konkursowego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 xml:space="preserve">4. Przewodniczący komisji informuje pisemnie, telefonicznie lub za pomocą poczty elektronicznej kandydatów o dopuszczeniu albo niedopuszczeniu do dalszego postępowania konkursowego. 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5. Przewidywany termin rozpatrzenia wniosków to 7 dni od dnia, w którym upływa termin ich składania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 xml:space="preserve">§ 6. </w:t>
      </w:r>
      <w:r>
        <w:rPr>
          <w:sz w:val="24"/>
          <w:szCs w:val="24"/>
          <w:lang w:eastAsia="en-GB"/>
        </w:rPr>
        <w:t>1. Etap drugi: Komisja przeprowadza rozmowy kwalifikacyjne z kandydatami (w porządku alfabetycznym) na protokołowanych posiedzeniach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2. Komisja wyłania kandydata na stanowisko dyrektora uchwałą podjętą w głosowaniu jawnym, nie później niż w terminie 25 dni po upływie terminu składania wniosków, określonym w ogłoszeniu o konkursie. Każdy z członków komisji dysponuje jednym głose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3. Konkurs jest rozstrzygnięty, jeżeli na jednego z kandydatów oddała głosy co najmniej połowa obecnych na posiedzeniu członków komisj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4. W przypadku, gdy żaden z kandydatów nie uzyskał większości głosów, o której mowa w ust. 3, komisja przystępuje do drugiego głosowani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en-GB"/>
        </w:rPr>
        <w:t>5. Konkurs jest rozstrzygnięty, jeżeli w drugim głosowaniu jeden z kandydatów uzyskał większą niż inni kandydaci liczbę głosów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6. Przewodniczący Komisji przedstawia kandydatom wyniki konkursu bezpośrednio po jego rozstrzygnięciu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7. W przypadku, gdyby na podstawie ust. 5 żaden z kandydatów nie uzyskał liczby głosów większej niż inni kandydaci, konkurs uznaje się za nierozstrzygnięty.</w:t>
      </w:r>
    </w:p>
    <w:p>
      <w:pPr>
        <w:pStyle w:val="Normal"/>
        <w:autoSpaceDE w:val="false"/>
        <w:jc w:val="both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8. Po wyłonieniu kandydata Komisja przekazuje wyniki konkursu Wójtowi Gminy Duszniki oraz kończy swoją pracę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en-GB"/>
        </w:rPr>
        <w:t>§ 7</w:t>
      </w:r>
      <w:r>
        <w:rPr>
          <w:bCs/>
          <w:sz w:val="24"/>
          <w:szCs w:val="24"/>
          <w:lang w:eastAsia="en-GB"/>
        </w:rPr>
        <w:t xml:space="preserve">. </w:t>
      </w:r>
      <w:r>
        <w:rPr>
          <w:sz w:val="24"/>
          <w:szCs w:val="24"/>
          <w:lang w:eastAsia="en-GB"/>
        </w:rPr>
        <w:t>Protokół z posiedzenia Komisji, zawierający informacje o przebiegu obrad i podjętych ustaleniach, podpisują członkowie Komisji obecni na posiedzeniu. Protokół jest jawny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en-GB"/>
        </w:rPr>
        <w:t>§ 8.</w:t>
      </w:r>
      <w:r>
        <w:rPr>
          <w:bCs/>
          <w:sz w:val="24"/>
          <w:szCs w:val="24"/>
          <w:lang w:eastAsia="en-GB"/>
        </w:rPr>
        <w:t xml:space="preserve"> Komisja może stwierdzić </w:t>
      </w:r>
      <w:r>
        <w:rPr>
          <w:sz w:val="24"/>
          <w:szCs w:val="24"/>
          <w:lang w:eastAsia="en-GB"/>
        </w:rPr>
        <w:t xml:space="preserve"> nieprzydatność na stanowisko dyrektora wszystkich kandydatów lub  nie rozstrzygnąć konkursu, jak również stwierdzić podstawy do unieważnienia konkursu i zakończyć swoją pracę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en-GB"/>
        </w:rPr>
        <w:t xml:space="preserve">§ 9. </w:t>
      </w:r>
      <w:r>
        <w:rPr>
          <w:sz w:val="24"/>
          <w:szCs w:val="24"/>
          <w:lang w:eastAsia="en-GB"/>
        </w:rPr>
        <w:t>Wójt Gminy Duszniki może unieważnić lub odwołać konkurs, bez podania przyczy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10:00Z</dcterms:created>
  <dc:creator>Agnieszka Drągowska</dc:creator>
  <dc:description/>
  <cp:keywords/>
  <dc:language>en-US</dc:language>
  <cp:lastModifiedBy>Danuta Dolemba</cp:lastModifiedBy>
  <dcterms:modified xsi:type="dcterms:W3CDTF">2018-12-28T12:10:00Z</dcterms:modified>
  <cp:revision>2</cp:revision>
  <dc:subject/>
  <dc:title/>
</cp:coreProperties>
</file>