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PROTOKÓŁ NR 31/2018</w:t>
      </w:r>
    </w:p>
    <w:p>
      <w:pPr>
        <w:pStyle w:val="Normal"/>
        <w:spacing w:before="0" w:after="0"/>
        <w:jc w:val="center"/>
        <w:rPr>
          <w:sz w:val="24"/>
          <w:szCs w:val="24"/>
        </w:rPr>
      </w:pPr>
      <w:r>
        <w:rPr>
          <w:sz w:val="24"/>
          <w:szCs w:val="24"/>
        </w:rPr>
        <w:t xml:space="preserve">z posiedzenia Komisji Oświaty, Kultury, Kultury Fizycznej i Zdrowia Rady Gminy Duszniki z dnia 29 maja 2018 roku                                                                                                                                                                                                                                                                                                                                                                                                                                                                                                                                                                                                                                                                                                                                                                                                                                           </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O godz. </w:t>
      </w:r>
      <w:r>
        <w:rPr>
          <w:rFonts w:eastAsia="Lucida Sans Unicode"/>
          <w:kern w:val="2"/>
          <w:sz w:val="24"/>
          <w:szCs w:val="24"/>
          <w:lang w:eastAsia="hi-IN" w:bidi="hi-IN"/>
        </w:rPr>
        <w:t>13</w:t>
      </w:r>
      <w:r>
        <w:rPr>
          <w:rFonts w:eastAsia="Lucida Sans Unicode"/>
          <w:kern w:val="2"/>
          <w:sz w:val="24"/>
          <w:szCs w:val="24"/>
          <w:vertAlign w:val="superscript"/>
          <w:lang w:eastAsia="hi-IN" w:bidi="hi-IN"/>
        </w:rPr>
        <w:t xml:space="preserve">06 </w:t>
      </w:r>
      <w:r>
        <w:rPr>
          <w:sz w:val="24"/>
          <w:szCs w:val="24"/>
        </w:rPr>
        <w:t xml:space="preserve">Przewodniczący Komisji Oświaty, Kultury, Kultury Fizycznej i Zdrowia Rady Gminy Duszniki otworzył posiedzenie, którego celem było spotkanie z dyrektorami szkół         i omówienie sytuacji w oświacie. </w:t>
      </w:r>
    </w:p>
    <w:p>
      <w:pPr>
        <w:pStyle w:val="Normal"/>
        <w:spacing w:before="0" w:after="0"/>
        <w:jc w:val="both"/>
        <w:rPr>
          <w:sz w:val="24"/>
          <w:szCs w:val="24"/>
        </w:rPr>
      </w:pPr>
      <w:r>
        <w:rPr>
          <w:sz w:val="24"/>
          <w:szCs w:val="24"/>
        </w:rPr>
        <w:t xml:space="preserve">Lista obecności stanowi </w:t>
      </w:r>
      <w:r>
        <w:rPr>
          <w:b/>
          <w:sz w:val="24"/>
          <w:szCs w:val="24"/>
        </w:rPr>
        <w:t>zał. nr 1</w:t>
      </w:r>
      <w:r>
        <w:rPr>
          <w:sz w:val="24"/>
          <w:szCs w:val="24"/>
        </w:rPr>
        <w:t xml:space="preserve"> do protokołu.</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rzewodniczący Tomasz Ćwian poprosił dyrektorów szkół o przekazanie informacji dotyczących funkcjonowania placówek.</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Dyrektor Szkoły Podstawowej w Dusznikach przekazała najważniejsze informacje dotyczące liczby oddziałów, liczby nauczycieli, egzaminu gimnazjalnego, potrzebach remontowych szkoły, w tym: remoncie schodów w oddziale w Podrzewiu, montażu przeciwpożarowego wyłącznika prądu, modernizacji sieci internetowej LAN i naprawy rynien. Wykonanie remontów planowane jest na okres wakacyjny.</w:t>
      </w:r>
    </w:p>
    <w:p>
      <w:pPr>
        <w:pStyle w:val="Normal"/>
        <w:spacing w:before="0" w:after="0"/>
        <w:jc w:val="both"/>
        <w:rPr>
          <w:sz w:val="24"/>
          <w:szCs w:val="24"/>
        </w:rPr>
      </w:pPr>
      <w:r>
        <w:rPr>
          <w:sz w:val="24"/>
          <w:szCs w:val="24"/>
        </w:rPr>
        <w:t>Przewodniczący Tomasz Ćwian zapytał o funkcjonowanie szkoły po reformie oświatowej oraz czy ustawodawca, wprowadzając reformę, nie przewidział tego, co być może obecnie sprawia problemy. Izabela Cieślewicz odpowiedziała, że szkoła w Dusznikach funkcjonuje sprawnie. Pomimo dużej rotacji nauczycieli, spowodowanej głównie urlopami macierzyńskimi, podstawa programowa jest realizowana. Od przyszłego roku szkolnego nauczyciele gimnazjum będą przejmować klasy czwarte. Dodała również, że brakuje metodyków, którzy wspieraliby nauczycieli w realizacji programu. Podkreśliła jednocześnie, że nauczyciele starają się dokształcać w zakresie metod pracy.</w:t>
      </w:r>
    </w:p>
    <w:p>
      <w:pPr>
        <w:pStyle w:val="Normal"/>
        <w:spacing w:before="0" w:after="0"/>
        <w:jc w:val="both"/>
        <w:rPr/>
      </w:pPr>
      <w:r>
        <w:rPr>
          <w:sz w:val="24"/>
          <w:szCs w:val="24"/>
        </w:rPr>
        <w:t>Zastępca Dyrektora SP Duszniki Lech Sadowski zwrócił uwagę, że po przejściu szkoły na system 8-letni zwiększyło się obciążenie programem klas siódmych. W ocenie nauczycieli materiał jest przeciążony. Wcześniejszy program trzech klas gimnazjum został „wrzucony”    w dwa lata. W efekcie brakuje czasu na omówienie programu. Dodał również, że pojawiły się problemy z zachowaniem dzieci, uczniowie klas gimnazjalnych po likwidacji gimnazjum mają poczucie utraty tożsamości.</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Dyrektor Szkoły Podstawowej w Grzebienisku Lucyna Krajewska wyraziła podobne zdanie    w kwestii nadmiernego obciążenia materiałem klas siódmych. Dodała, że za zgodą rodziców uczniów kadra stara się maksymalnie wykorzystać czas i godziny przed i po zajęciach na dodatkowe zajęcia. Z uwagi na wcześniejsze funkcjonowanie zespołu szkół przez 7 lat, reforma oświatowa nie dotknęła szkoły w Grzebienisku w takim stopniu jak inne szkoły. Dyrektor przekazała informację o liczbie oddziałów, nauczycieli, egzaminach gimnazjalnych    i potrzebach w zakresie remontów - kompletowana jest już dokumentacja na nową kotłownię gazową. Szacunkowy koszt wyniesie ok. 200 – 220 tys. zł. Poruszyła również kwestię budowy zatoczki autobusowej przy szkole, podkreślając stanowczo, że zatoczka powinna być umiejscowiona w innym miejscu, oraz kwestię zapewnienia wyżywienia dla dzieci w przedszkolu w Grzebienisku. </w:t>
      </w:r>
    </w:p>
    <w:p>
      <w:pPr>
        <w:pStyle w:val="Normal"/>
        <w:spacing w:before="0" w:after="0"/>
        <w:jc w:val="both"/>
        <w:rPr/>
      </w:pPr>
      <w:r>
        <w:rPr>
          <w:sz w:val="24"/>
          <w:szCs w:val="24"/>
        </w:rPr>
        <w:t>Przewodniczący Tomasz Ćwian stwierdził, że rozmowy w temacie zapewnienia posiłków       w pozostałych przedszkolach były już podejmowane i w jego ocenie można rozważyć wykorzystanie kuchni w przedszkolu w Dusznikach do przygotowywania posiłków dla innych przedszkoli.</w:t>
      </w:r>
    </w:p>
    <w:p>
      <w:pPr>
        <w:pStyle w:val="Normal"/>
        <w:spacing w:before="0" w:after="0"/>
        <w:jc w:val="both"/>
        <w:rPr/>
      </w:pPr>
      <w:r>
        <w:rPr>
          <w:sz w:val="24"/>
          <w:szCs w:val="24"/>
        </w:rPr>
        <w:t>Dyrektor Szkoły Podstawowej w Sędzinku Renata Nizio podkreśliła, że ten temat jest poruszany przez rodziców, którzy zwracają uwagę, że wszystkie dzieci w przedszkolach powinny mieć taką samą możliwość skorzystania z posiłków.</w:t>
      </w:r>
    </w:p>
    <w:p>
      <w:pPr>
        <w:pStyle w:val="Normal"/>
        <w:spacing w:before="0" w:after="0"/>
        <w:jc w:val="both"/>
        <w:rPr>
          <w:sz w:val="24"/>
          <w:szCs w:val="24"/>
        </w:rPr>
      </w:pPr>
      <w:r>
        <w:rPr>
          <w:sz w:val="24"/>
          <w:szCs w:val="24"/>
        </w:rPr>
      </w:r>
    </w:p>
    <w:p>
      <w:pPr>
        <w:pStyle w:val="Normal"/>
        <w:spacing w:before="0" w:after="0"/>
        <w:jc w:val="both"/>
        <w:rPr/>
      </w:pPr>
      <w:r>
        <w:rPr>
          <w:sz w:val="24"/>
          <w:szCs w:val="24"/>
        </w:rPr>
        <w:t>Przewodniczący Tomasz Ćwian zapytał Dyrektor Krajewską czy zostały zgłoszone naprawy do wykonania na boisku w Grzebienisku. Dyrektor poinformowała, że uwagi zgłosiła już Kierownik Referatu Rozwoju Gospodarczego w urzędzie Grażynie Gołaś. Dodała też,               że boisko jest wykorzystywane bardzo intensywnie przez mieszkańców, a dzięki temu więcej mieszkańców korzysta również z miasteczka ruchu drogowego. Tomasz Ćwian poprosił Zastępcę Wójta o zajęcie się sprawą koniecznych napraw boiska i dopilnowanie, aby zostały wykonane w ramach gwarancj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Radny Marian Kaźmierowski nawiązał do budowy zatoczki autobusowej i stwierdził, że skoro gmina dofinansowuje inwestycję, to powinna wymagać konkretnego umiejscowienia. Dodał, że wszystkie przedszkola powinny być równo traktowane w zakresie dożywiania dzieci.</w:t>
      </w:r>
    </w:p>
    <w:p>
      <w:pPr>
        <w:pStyle w:val="Normal"/>
        <w:spacing w:before="0" w:after="0"/>
        <w:jc w:val="both"/>
        <w:rPr>
          <w:sz w:val="24"/>
          <w:szCs w:val="24"/>
        </w:rPr>
      </w:pPr>
      <w:r>
        <w:rPr>
          <w:sz w:val="24"/>
          <w:szCs w:val="24"/>
        </w:rPr>
      </w:r>
    </w:p>
    <w:p>
      <w:pPr>
        <w:pStyle w:val="Normal"/>
        <w:spacing w:before="0" w:after="0"/>
        <w:jc w:val="both"/>
        <w:rPr/>
      </w:pPr>
      <w:r>
        <w:rPr>
          <w:sz w:val="24"/>
          <w:szCs w:val="24"/>
        </w:rPr>
        <w:t>Dyrektor Szkoły Podstawowej w Sędzinku Renata Nizio poinformowała o liczbie uczniów, oddziałów szkolnych i przedszkolnych. Wyjaśniła, że obecnie nie ma klasy drugiej – dwoje dzieci z tego rocznika ma zajęcia częściowo łączone z inną klasą, a częściowo osobne. Placówka wykorzystuje trzy budynki. Pojawiają się problemy z przedszkolakami. Młodsze dzieci dobrze funkcjonują w budynku przedszkola, natomiast na potrzeby starszych dzieci (5 i 6-latki) wykorzystywana jest sala wiejska w Sędzinku, która jest za mała i nieprzystosowana dla dzieci. Sala ta nie jest własnością szkoły i jest czasem wynajmowana na inne cele,             co stanowi utrudnienie dla szkoły. Dyrektor podziękowała za wykonanie łazienki w szkole, która bardzo ułatwia codzienne funkcjonowanie. Odpowiedziała również na pytanie Skarbnik gminy w kwestii sali przeznaczonej dla klasy drugiej i wyjaśniła, że jest ona obecnie wykorzystywana na świetlicę. Dodała również, że w szkole organizowanych jest wiele różnorodnych działań, a informacja o nich jest zamieszczana na stronie internetowej szkoły. Szkoła uczestniczyła w programie „Aktywna tablica”. Dzięki temu wiele zajęć jest prowadzonych przy użyciu tablic interaktywnych. Dyrektor Lucyna Krajewska poinformowała, że szkoła w Grzebienisku również brała udział w tym programie. Obecnie, dzięki otrzymanym zestawom i dodatkowemu wsparciu Rady Rodziców, większość klas pracuje z pomocą tablic interaktywnych.</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Radni i dyrektorzy podjęli dyskusję dotyczącą przyjmowania małych dzieci do przedszkoli        i warunków, jakie trzeba zapewnić dzieciom. Dyrektor Renata Nizio zwróciła uwagę na zwiększającą się z roku na rok liczbę dzieci przewlekle chorych. Ostatnio pojawiły się przypadki cukrzycy u dzieci, a taka sytuacja wymaga zapewnienia odpowiednich warunków    i przeszkolonej kadry, aby prawidłowo dbać o dzieci. Podkreśliła, że to jest problem dla małych szkół, w których higienistka jest tylko dwa razy w tygodniu po dwie godziny. Wiąże się to bowiem z ogromną odpowiedzialnością za zdrowie i życie tych dzieci. Część nauczycieli jest już przeszkolonych, jednak konieczne jest przeszkolenie całej kadry, dlatego Dyrektor podkreśliła, że ważne jest wsparcie ze strony gminy w tej kwestii.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Przewodniczący Tomasz Ćwian podziękował dyrektorom za przybycie na posiedzenie               i przekazane informacje, a następnie, o godz. </w:t>
      </w:r>
      <w:r>
        <w:rPr>
          <w:rFonts w:eastAsia="Lucida Sans Unicode"/>
          <w:kern w:val="2"/>
          <w:sz w:val="24"/>
          <w:szCs w:val="24"/>
          <w:lang w:eastAsia="hi-IN" w:bidi="hi-IN"/>
        </w:rPr>
        <w:t>13</w:t>
      </w:r>
      <w:r>
        <w:rPr>
          <w:rFonts w:eastAsia="Lucida Sans Unicode"/>
          <w:kern w:val="2"/>
          <w:sz w:val="24"/>
          <w:szCs w:val="24"/>
          <w:vertAlign w:val="superscript"/>
          <w:lang w:eastAsia="hi-IN" w:bidi="hi-IN"/>
        </w:rPr>
        <w:t xml:space="preserve">54 </w:t>
      </w:r>
      <w:r>
        <w:rPr>
          <w:sz w:val="24"/>
          <w:szCs w:val="24"/>
        </w:rPr>
        <w:t>zarządził przerwę.</w:t>
      </w:r>
    </w:p>
    <w:p>
      <w:pPr>
        <w:pStyle w:val="Normal"/>
        <w:spacing w:before="0" w:after="0"/>
        <w:jc w:val="both"/>
        <w:rPr/>
      </w:pPr>
      <w:r>
        <w:rPr>
          <w:sz w:val="24"/>
          <w:szCs w:val="24"/>
        </w:rPr>
        <w:t xml:space="preserve">O godz. </w:t>
      </w:r>
      <w:r>
        <w:rPr>
          <w:rFonts w:eastAsia="Lucida Sans Unicode"/>
          <w:kern w:val="2"/>
          <w:sz w:val="24"/>
          <w:szCs w:val="24"/>
          <w:lang w:eastAsia="hi-IN" w:bidi="hi-IN"/>
        </w:rPr>
        <w:t>14</w:t>
      </w:r>
      <w:r>
        <w:rPr>
          <w:rFonts w:eastAsia="Lucida Sans Unicode"/>
          <w:kern w:val="2"/>
          <w:sz w:val="24"/>
          <w:szCs w:val="24"/>
          <w:vertAlign w:val="superscript"/>
          <w:lang w:eastAsia="hi-IN" w:bidi="hi-IN"/>
        </w:rPr>
        <w:t xml:space="preserve">08 </w:t>
      </w:r>
      <w:r>
        <w:rPr>
          <w:sz w:val="24"/>
          <w:szCs w:val="24"/>
        </w:rPr>
        <w:t>wznowiono obrady, w których uczestniczyło 4 radnych: Tomasz Ćwian, Andrzej Danielczak, Bernadeta Augustyniak i Marian Kaźmierowski. Radny Marek Liszkowski nie uczestniczył w dalszej części posiedzeni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Druga część posiedzenia została poświęcona dyskusji nas sprawozdaniem i absolutorium.</w:t>
      </w:r>
    </w:p>
    <w:p>
      <w:pPr>
        <w:pStyle w:val="Normal"/>
        <w:spacing w:before="0" w:after="0"/>
        <w:jc w:val="both"/>
        <w:rPr>
          <w:sz w:val="24"/>
          <w:szCs w:val="24"/>
        </w:rPr>
      </w:pPr>
      <w:r>
        <w:rPr>
          <w:sz w:val="24"/>
          <w:szCs w:val="24"/>
        </w:rPr>
      </w:r>
    </w:p>
    <w:p>
      <w:pPr>
        <w:pStyle w:val="Normal"/>
        <w:spacing w:before="0" w:after="0"/>
        <w:jc w:val="both"/>
        <w:rPr/>
      </w:pPr>
      <w:r>
        <w:rPr>
          <w:sz w:val="24"/>
          <w:szCs w:val="24"/>
        </w:rPr>
        <w:t>Przewodniczący Tomasz Ćwian poprosił radną Bernadetę Augustyniak o informację Komisji Rewizyjnej dotyczącą opinii o wykonaniu budżetu za 2017 r. Radna poinformowała, że komisja analizowała dokumentację w tej sprawie. Wyraziła swoje wątpliwości co do prawidłowego funkcjonowania oczyszczalni w Grzebienisku. Zastępca Wójta Tadeusz Zimny stwierdził, że nie zgłaszano problemów. Wyjaśnił, że w przypadku tego rodzaju inwestycji mogą się zdarzyć jakieś usterki, które naprawiane będą w ramach gwarancji. Dodał również, że co tydzień spotyka się z Kierownikiem Komunalnego Zakładu Budżetowego, który nie zgłaszał żadnych problemów z funkcjonowaniem oczyszczalni. Radny Andrzej Danielczak poinformował, że jedyne uwagi dotyczyły organizacji wjazdu i wyjazdu z terenu oczyszczalni  i zapytał, czy został wykonany projekt tej organizacji. Tadeusz Zimny odpowiedział, że ewentualna decyzja zmiany tej organizacji należy do Kierownika KZB. Radni podjęli dyskusję dotyczącą funkcjonowania oczyszczalni ścieków w Grzebienisku.</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rzewodniczący Tomasz Ćwian był zainteresowany informacją dotyczącą kredytu długoterminowego i kwestii zadłużenia. Odniósł się również do zapisu dotyczącego zwrotu dotacji przedszkolnej i poprosił o stanowisko Zastępcy Wójta w tej sprawie oraz odpowiedź na pytanie czego dotyczył zwrot dotacji i z jakiego powodu dotacja nie została wykorzystana. Tadeusz Zimny poinformował o działaniach, które zostały podjęte w związku z tą sprawą oraz wyjaśnił, że niewykorzystanie dotacji wynika z mniejszej liczby dzieci korzystającej                   z przedszkoli, w związku z czym należało zwrócić niewykorzystaną część dotacji. Tomasz Ćwian zapytał, czy zostało złożone zawiadomienie do rzecznika dyscypliny finansów publicznych. Zastępca Wójta wyjaśnił, że po przeanalizowaniu sprawy, która dotyczyła zwrotu środków po terminie, a nie niewłaściwego wykorzystania środków, uznano, że nie ma takiej potrzeby.</w:t>
      </w:r>
    </w:p>
    <w:p>
      <w:pPr>
        <w:pStyle w:val="Normal"/>
        <w:spacing w:before="0" w:after="0"/>
        <w:jc w:val="both"/>
        <w:rPr>
          <w:sz w:val="24"/>
          <w:szCs w:val="24"/>
        </w:rPr>
      </w:pPr>
      <w:r>
        <w:rPr>
          <w:sz w:val="24"/>
          <w:szCs w:val="24"/>
        </w:rPr>
      </w:r>
    </w:p>
    <w:p>
      <w:pPr>
        <w:pStyle w:val="Normal"/>
        <w:spacing w:before="0" w:after="0"/>
        <w:jc w:val="both"/>
        <w:rPr/>
      </w:pPr>
      <w:r>
        <w:rPr>
          <w:sz w:val="24"/>
          <w:szCs w:val="24"/>
        </w:rPr>
        <w:t>Radny Marian Kaźmierowski poruszył temat budowy przedszkola w Dusznikach i zadłużenia na tą inwestycję i zapytał, czy można było otrzymać dofinansowanie na jego budowę oraz czy od tej inwestycji gmina odzyskuje Vat. Skarbnik gminy Mirosława Szwedek wyjaśniła,            że według jej wiedzy w czasie budowy przedszkola nie było możliwe uzyskanie takiej dotacji, natomiast możliwość odzyskania Vat odnosi się tylko do tych inwestycji, które przynoszą gminie dochody, a przedszkole nie jest inwestycją dochodową.</w:t>
      </w:r>
    </w:p>
    <w:p>
      <w:pPr>
        <w:pStyle w:val="Normal"/>
        <w:spacing w:before="0" w:after="0"/>
        <w:jc w:val="both"/>
        <w:rPr/>
      </w:pPr>
      <w:r>
        <w:rPr>
          <w:sz w:val="24"/>
          <w:szCs w:val="24"/>
        </w:rPr>
        <w:t>Skarbnik odniosła się również do pytania o zadłużenie gminy i wyjaśniła, że w 2014 roku wyniosło ono 9 596 659,35 zł, natomiast w 2017 r. 12 mln zł. Podkreśliła jednocześnie, że nie można tych kwot porównywać, bo trzeba je odnieść do dochodów, a te się również zwiększają. Wskaźniki zadłużenia w tych latach są na podobnym poziomi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o zakończonej dyskusji Przewodniczący zarządził głosowanie:</w:t>
      </w:r>
    </w:p>
    <w:p>
      <w:pPr>
        <w:pStyle w:val="Normal"/>
        <w:spacing w:before="0" w:after="0"/>
        <w:jc w:val="both"/>
        <w:rPr>
          <w:sz w:val="24"/>
          <w:szCs w:val="24"/>
        </w:rPr>
      </w:pPr>
      <w:r>
        <w:rPr>
          <w:sz w:val="24"/>
          <w:szCs w:val="24"/>
        </w:rPr>
        <w:t>- nad przyjęciem sprawozdania finansowego za 2017 r.: 3 radnych głosowało „za”, 1 radna wstrzymała się od głosowania (Bernadeta Augustyniak);</w:t>
      </w:r>
    </w:p>
    <w:p>
      <w:pPr>
        <w:pStyle w:val="Normal"/>
        <w:spacing w:before="0" w:after="0"/>
        <w:jc w:val="both"/>
        <w:rPr>
          <w:sz w:val="24"/>
          <w:szCs w:val="24"/>
        </w:rPr>
      </w:pPr>
      <w:r>
        <w:rPr>
          <w:sz w:val="24"/>
          <w:szCs w:val="24"/>
        </w:rPr>
        <w:t>- za udzieleniem absolutorium Wójtowi Gminy Duszniki za 2017 r.: 2 radnych głosowało „za”, 1 radna była przeciw (Bernadeta Augustyniak), 1 radny wstrzymał się od głosowania (Tomasz Ćwian).</w:t>
      </w:r>
    </w:p>
    <w:p>
      <w:pPr>
        <w:pStyle w:val="Normal"/>
        <w:spacing w:before="0" w:after="0"/>
        <w:jc w:val="both"/>
        <w:rPr>
          <w:sz w:val="24"/>
          <w:szCs w:val="24"/>
        </w:rPr>
      </w:pPr>
      <w:r>
        <w:rPr>
          <w:sz w:val="24"/>
          <w:szCs w:val="24"/>
        </w:rPr>
      </w:r>
    </w:p>
    <w:p>
      <w:pPr>
        <w:pStyle w:val="Normal"/>
        <w:spacing w:before="0" w:after="0"/>
        <w:jc w:val="both"/>
        <w:rPr>
          <w:rFonts w:eastAsia="Lucida Sans Unicode"/>
          <w:kern w:val="2"/>
          <w:sz w:val="24"/>
          <w:szCs w:val="24"/>
          <w:lang w:eastAsia="hi-IN" w:bidi="hi-IN"/>
        </w:rPr>
      </w:pPr>
      <w:r>
        <w:rPr>
          <w:rFonts w:eastAsia="Lucida Sans Unicode"/>
          <w:kern w:val="2"/>
          <w:sz w:val="24"/>
          <w:szCs w:val="24"/>
          <w:lang w:eastAsia="hi-IN" w:bidi="hi-IN"/>
        </w:rPr>
        <w:t>Po wyczerpaniu tematów o godz. 14</w:t>
      </w:r>
      <w:r>
        <w:rPr>
          <w:rFonts w:eastAsia="Lucida Sans Unicode"/>
          <w:kern w:val="2"/>
          <w:sz w:val="24"/>
          <w:szCs w:val="24"/>
          <w:vertAlign w:val="superscript"/>
          <w:lang w:eastAsia="hi-IN" w:bidi="hi-IN"/>
        </w:rPr>
        <w:t xml:space="preserve">38 </w:t>
      </w:r>
      <w:r>
        <w:rPr>
          <w:rFonts w:eastAsia="Lucida Sans Unicode"/>
          <w:kern w:val="2"/>
          <w:sz w:val="24"/>
          <w:szCs w:val="24"/>
          <w:lang w:eastAsia="hi-IN" w:bidi="hi-IN"/>
        </w:rPr>
        <w:t>posiedzenie zostało zakończone.</w:t>
      </w:r>
    </w:p>
    <w:p>
      <w:pPr>
        <w:pStyle w:val="Normal"/>
        <w:spacing w:before="0" w:after="0"/>
        <w:jc w:val="both"/>
        <w:rPr>
          <w:rFonts w:eastAsia="Lucida Sans Unicode"/>
          <w:kern w:val="2"/>
          <w:sz w:val="24"/>
          <w:szCs w:val="24"/>
          <w:lang w:eastAsia="hi-IN" w:bidi="hi-IN"/>
        </w:rPr>
      </w:pPr>
      <w:r>
        <w:rPr>
          <w:rFonts w:eastAsia="Lucida Sans Unicode"/>
          <w:kern w:val="2"/>
          <w:sz w:val="24"/>
          <w:szCs w:val="24"/>
          <w:lang w:eastAsia="hi-IN" w:bidi="hi-IN"/>
        </w:rPr>
      </w:r>
    </w:p>
    <w:p>
      <w:pPr>
        <w:pStyle w:val="Normal"/>
        <w:spacing w:before="0" w:after="0"/>
        <w:jc w:val="both"/>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before="0" w:after="0"/>
              <w:rPr/>
            </w:pPr>
            <w:r>
              <w:rPr>
                <w:rFonts w:eastAsia="Calibri" w:cs="Calibri"/>
                <w:sz w:val="24"/>
                <w:szCs w:val="24"/>
                <w:lang w:eastAsia="pl-PL"/>
              </w:rPr>
              <w:t xml:space="preserve">        </w:t>
            </w:r>
            <w:r>
              <w:rPr>
                <w:rFonts w:eastAsia="Times New Roman"/>
                <w:sz w:val="24"/>
                <w:szCs w:val="24"/>
                <w:lang w:eastAsia="pl-PL"/>
              </w:rPr>
              <w:t>Protokołowała</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rPr>
                <w:rFonts w:eastAsia="Times New Roman"/>
                <w:sz w:val="24"/>
                <w:szCs w:val="24"/>
                <w:lang w:eastAsia="pl-PL"/>
              </w:rPr>
            </w:pPr>
            <w:r>
              <w:rPr>
                <w:rFonts w:eastAsia="Times New Roman"/>
                <w:sz w:val="24"/>
                <w:szCs w:val="24"/>
                <w:lang w:eastAsia="pl-PL"/>
              </w:rPr>
              <w:t>Emilia Gogołkiewicz-Kołecka</w:t>
            </w:r>
          </w:p>
        </w:tc>
        <w:tc>
          <w:tcPr>
            <w:tcW w:w="4785" w:type="dxa"/>
            <w:tcBorders/>
          </w:tcPr>
          <w:p>
            <w:pPr>
              <w:pStyle w:val="Normal"/>
              <w:spacing w:before="0" w:after="0"/>
              <w:jc w:val="center"/>
              <w:rPr>
                <w:rFonts w:eastAsia="Times New Roman"/>
                <w:sz w:val="24"/>
                <w:szCs w:val="24"/>
                <w:lang w:eastAsia="pl-PL"/>
              </w:rPr>
            </w:pPr>
            <w:r>
              <w:rPr>
                <w:rFonts w:eastAsia="Times New Roman"/>
                <w:sz w:val="24"/>
                <w:szCs w:val="24"/>
                <w:lang w:eastAsia="pl-PL"/>
              </w:rPr>
              <w:t>Przewodniczył</w:t>
            </w:r>
          </w:p>
          <w:p>
            <w:pPr>
              <w:pStyle w:val="Normal"/>
              <w:spacing w:before="0" w:after="0"/>
              <w:jc w:val="center"/>
              <w:rPr>
                <w:rFonts w:eastAsia="Times New Roman"/>
                <w:sz w:val="24"/>
                <w:szCs w:val="24"/>
                <w:lang w:eastAsia="pl-PL"/>
              </w:rPr>
            </w:pPr>
            <w:r>
              <w:rPr>
                <w:rFonts w:eastAsia="Times New Roman"/>
                <w:sz w:val="24"/>
                <w:szCs w:val="24"/>
                <w:lang w:eastAsia="pl-PL"/>
              </w:rPr>
              <w:t>Przewodniczący Komisji</w:t>
            </w:r>
          </w:p>
          <w:p>
            <w:pPr>
              <w:pStyle w:val="Normal"/>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vertAlign w:val="superscript"/>
                <w:lang w:eastAsia="pl-PL"/>
              </w:rPr>
            </w:pPr>
            <w:r>
              <w:rPr>
                <w:rFonts w:eastAsia="Times New Roman"/>
                <w:sz w:val="24"/>
                <w:szCs w:val="24"/>
                <w:lang w:eastAsia="pl-PL"/>
              </w:rPr>
              <w:t>Tomasz Ćwian</w:t>
            </w:r>
          </w:p>
        </w:tc>
      </w:tr>
    </w:tbl>
    <w:p>
      <w:pPr>
        <w:pStyle w:val="Normal"/>
        <w:spacing w:before="0" w:after="0"/>
        <w:jc w:val="both"/>
        <w:rPr>
          <w:rFonts w:cs="Calibri"/>
          <w:sz w:val="24"/>
          <w:szCs w:val="24"/>
        </w:rPr>
      </w:pPr>
      <w:r>
        <w:rPr>
          <w:rFonts w:cs="Calibri"/>
          <w:sz w:val="24"/>
          <w:szCs w:val="24"/>
        </w:rPr>
        <w:t xml:space="preserve"> </w:t>
      </w:r>
    </w:p>
    <w:sectPr>
      <w:footerReference w:type="default" r:id="rId2"/>
      <w:type w:val="nextPage"/>
      <w:pgSz w:w="11906" w:h="16838"/>
      <w:pgMar w:left="1418"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4Znak">
    <w:name w:val="Nagłówek 4 Znak"/>
    <w:qFormat/>
    <w:rPr>
      <w:rFonts w:ascii="Times New Roman" w:hAnsi="Times New Roman" w:eastAsia="Times New Roman" w:cs="Times New Roman"/>
      <w:b/>
      <w:bCs/>
      <w:sz w:val="24"/>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6:28:00Z</dcterms:created>
  <dc:creator>Sandra Lisek</dc:creator>
  <dc:description/>
  <dc:language>en-US</dc:language>
  <cp:lastModifiedBy>PC</cp:lastModifiedBy>
  <cp:lastPrinted>2018-03-05T13:31:00Z</cp:lastPrinted>
  <dcterms:modified xsi:type="dcterms:W3CDTF">2018-06-18T16:28:00Z</dcterms:modified>
  <cp:revision>2</cp:revision>
  <dc:subject/>
  <dc:title/>
</cp:coreProperties>
</file>