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Załącznik do zarządzenia Nr 61/19</w:t>
        <w:br/>
        <w:t xml:space="preserve">                                                                                                                                          Wójta Gminy Duszniki</w:t>
        <w:br/>
        <w:t xml:space="preserve">                                                                                                                                             z dnia 7 czerwca 2019 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ÓJT GMINY DUSZNIKI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łasza nabór na wolne stanowisko pracy</w:t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Urzędzie Gminy Duszniki</w:t>
      </w:r>
    </w:p>
    <w:p>
      <w:pPr>
        <w:pStyle w:val="Bezodstpw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odinspektor ds. gminnego zasobu nieruchomości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. Do konkursu może przystąpić osoba, która spełnia: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1</w:t>
      </w:r>
      <w:r>
        <w:rPr>
          <w:rFonts w:cs="Calibri" w:ascii="Calibri" w:hAnsi="Calibri"/>
          <w:b/>
          <w:color w:val="000000"/>
          <w:sz w:val="24"/>
          <w:szCs w:val="24"/>
        </w:rPr>
        <w:t>. Wymagania niezbędne</w:t>
      </w:r>
      <w:r>
        <w:rPr>
          <w:rFonts w:cs="Calibri" w:ascii="Calibri" w:hAnsi="Calibri"/>
          <w:color w:val="000000"/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bywatelstwo  polskie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ełna zdolność do czynności prawnych oraz korzystanie z pełni praw publicznych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siadanie kwalifikacji zawodowych wymaganych do wykonywania pracy na określonym stanowisku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kształcenie wyższe,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rak skazania prawomocnym wyrokiem sądu za umyślne przestępstwo ścigane</w:t>
        <w:br/>
        <w:t>z oskarżenia publicznego lub umyślne przestępstwo skarbowe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ieposzlakowana opinia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280" w:after="28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siada co najmniej trzy letni staż pracy – dodatkowym atutem będzie staż pracy na stanowisku urzędniczym w jednostkach o których mowa w art. 2</w:t>
      </w:r>
      <w:r>
        <w:rPr>
          <w:rStyle w:val="EndnoteCharacters"/>
          <w:rStyle w:val="EndnoteAnchor"/>
          <w:rFonts w:cs="Calibri" w:ascii="Calibri" w:hAnsi="Calibri"/>
          <w:color w:val="000000"/>
          <w:sz w:val="24"/>
          <w:szCs w:val="24"/>
        </w:rPr>
        <w:endnoteReference w:id="2"/>
      </w:r>
      <w:r>
        <w:rPr>
          <w:rFonts w:cs="Calibri" w:ascii="Calibri" w:hAnsi="Calibri"/>
          <w:color w:val="000000"/>
          <w:sz w:val="24"/>
          <w:szCs w:val="24"/>
        </w:rPr>
        <w:t xml:space="preserve"> .</w:t>
      </w:r>
    </w:p>
    <w:p>
      <w:pPr>
        <w:pStyle w:val="Normal"/>
        <w:shd w:fill="FFFFFF" w:val="clear"/>
        <w:spacing w:lineRule="atLeast" w:line="270" w:before="280" w:after="28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2.    Wymagania szczególnie pożądane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jomość przepisów prawnych z zakresu m.in.: ustawy o samorządzie gminnym, kodeksu postępowania administracyjnego, ustawy o gospodarce nieruchomościami, ustawy prawo geodezyjne i kartograficzne, ustawy o księgach wieczystych i hipotece, ustawy o ochronie praw lokatorów, mieszkaniowym zasobie gminy i o zmianie Kodeksu cywilnego, ustawy o pracownikach samorządowych, </w:t>
      </w:r>
      <w:r>
        <w:rPr>
          <w:rFonts w:cs="Calibri" w:ascii="Calibri" w:hAnsi="Calibri"/>
          <w:color w:val="000000"/>
          <w:sz w:val="24"/>
          <w:szCs w:val="24"/>
        </w:rPr>
        <w:t>o ochronie zabytków,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jomość pakietu MS Office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2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aangażowanie, odpowiedzialność, terminowość, rzetelność, komunikatywność, samodzielność, dyspozycyjność, </w:t>
      </w:r>
    </w:p>
    <w:p>
      <w:pPr>
        <w:pStyle w:val="Bezodstpw"/>
        <w:spacing w:lineRule="auto" w:line="276"/>
        <w:rPr/>
      </w:pPr>
      <w:r>
        <w:rPr>
          <w:rFonts w:cs="Calibri" w:ascii="Calibri" w:hAnsi="Calibri"/>
          <w:b/>
        </w:rPr>
        <w:t>II. Zadania wykonywane na `:</w:t>
      </w:r>
    </w:p>
    <w:p>
      <w:pPr>
        <w:pStyle w:val="Bezodstpw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Do zadań </w:t>
      </w:r>
      <w:r>
        <w:rPr>
          <w:rFonts w:cs="Calibri" w:ascii="Calibri" w:hAnsi="Calibri"/>
          <w:b/>
        </w:rPr>
        <w:t>Podinspektora ds. gminnego zasobu nieruchomości</w:t>
      </w:r>
    </w:p>
    <w:p>
      <w:pPr>
        <w:pStyle w:val="Bezodstpw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należy w szczególności:</w:t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półdziałanie z instytucjami zajmującymi się rolnictwem i spraw związanych z klęskami w rolnictwie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</w:rPr>
        <w:t>Organizowanie i przeprowadzanie spisu rolnego.</w:t>
      </w:r>
    </w:p>
    <w:p>
      <w:pPr>
        <w:pStyle w:val="Bezodstpw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</w:rPr>
        <w:t>Prowadzenie gminnej ewidencji zabytków wraz z opracowaniem i realizacją Gminnego Programu Opieki nad Zabytkami.</w:t>
      </w:r>
    </w:p>
    <w:p>
      <w:pPr>
        <w:pStyle w:val="Bezodstpw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</w:rPr>
        <w:t>Komunalizacja nieruchomości z mocy prawa i na wniosek Gminy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</w:rPr>
        <w:t>Prowadzenie ewidencji budynków, rejestru mienia komunalnego, w tym rejestru dróg gminnych.</w:t>
      </w:r>
    </w:p>
    <w:p>
      <w:pPr>
        <w:pStyle w:val="Bezodstpw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</w:rPr>
        <w:t>Prowadzenie spraw dotyczących nazewnictwa ulic i placów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e spraw dotyczących oznaczania nieruchomości numerami porządkowymi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</w:rPr>
        <w:t>Planowanie środków budżetowych na opracowania związane z komunalizacją mienia gminnego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</w:rPr>
        <w:t>Prowadzenie postępowań związanych z ustalaniem opłat adiacenckich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</w:rPr>
        <w:t>Monitorowanie, bieżąca analiza i monitoring aktualnych wersji najważniejszych dokumentów programowych i strategicznych Gminy w zakresie zadań na swoim stanowisku pracy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</w:rPr>
        <w:t>Zapewnienie należytego przechowywania, zabezpieczania i archiwizowania dokumentów oraz sprawozdań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Stosowanie zasad dotyczących wewnętrznego obiegu dokumentów zgodnie </w:t>
        <w:br/>
        <w:t>z instrukcją obiegu dokumentów i przepisami powszechnie obowiązującymi oraz przydzielanie pracownikom korespondencji zewnętrznej w programie SODAN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II. Warunki pracy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miar czasu pracy: pełen-40 godzin tygodniowo, 8 godzin na dobę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miejsce pracy: Urząd Gminy Duszniki, ul. Sportowa 1, parter, budynek posiada podjazd dla osób niepełnosprawnych na wózkach inwalidzkich, budynek nie jest wyposażony </w:t>
        <w:br/>
        <w:t>w windę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odzaj pracy: praca administracyjno-biurowa, obsługa urządzeń biurowych, praca samodzielna, wymagająca dużego wysiłku umysłowego, zadania wykonywane </w:t>
        <w:br/>
        <w:t>w siedzibie i na terenie Gmin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zostanie ustalone indywidualnie zgodnie z zarządzeniem Nr 6/17 Wójta Gminy Duszniki z dnia 26 stycznia 2017 r. w sprawie Regulaminu wynagradzania pracowników zatrudnionych w urzędzie Gminy w Dusznikach.</w:t>
      </w:r>
    </w:p>
    <w:p>
      <w:pPr>
        <w:pStyle w:val="Normal"/>
        <w:shd w:fill="FFFFFF" w:val="clear"/>
        <w:spacing w:lineRule="auto" w:line="276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V. Wskaźnik zatrudnienia osób niepełnosprawnych w jednostce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skaźnik zatrudnienia osób niepełnosprawnych w Urzędzie Gminy w Dusznikach </w:t>
        <w:br/>
        <w:t>w rozumieniu przepisów o rehabilitacji zawodowej i społecznej oraz zatrudnianiu osób niepełnosprawnych w miesiącu poprzedzającym datę upublicznienia ogłoszenia o naborze jest niższy niż 6%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. Wymagane dokumenty: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1) list motywacyjny,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2) życiorys (CV),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3) kwestionariusz osobowy dla osoby ubiegającej się o zatrudnienie,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4) kserokopie dokumentów poświadczających posiadane wykształcenie,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5) kserokopie świadectw pracy lub zaświadczenie o zatrudnieniu w przypadku</w:t>
        <w:br/>
        <w:t xml:space="preserve">        pozostawania w zatrudnieniu,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6) inne, dodatkowe dokumenty świadczące o posiadanych kwalifikacjach-kserokopie,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7) oświadczenie kandydata o braku przeciwwskazań zdrowotnych do wykonywania pracy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8) oświadczenie, że kandydat posiada pełna zdolność do czynności prawnych oraz korzysta</w:t>
        <w:br/>
        <w:t xml:space="preserve">        z pełni praw publicznych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9) oświadczenie, ze kandydat nie był skazany prawomocnym wyrokiem sądu za umyślne </w:t>
        <w:br/>
        <w:t xml:space="preserve">        przestępstwo ścigane z oskarżenia publicznego lub umyślne przestępstwo skarbowe,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) oświadczenie kandydata dotyczące nieposzlakowanej opinii.</w:t>
      </w:r>
    </w:p>
    <w:p>
      <w:pPr>
        <w:pStyle w:val="Normal"/>
        <w:shd w:fill="FFFFFF" w:val="clear"/>
        <w:spacing w:lineRule="auto" w:line="276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. Informacje dodatkowe:</w:t>
      </w:r>
    </w:p>
    <w:p>
      <w:pPr>
        <w:pStyle w:val="Bezodstpw"/>
        <w:numPr>
          <w:ilvl w:val="0"/>
          <w:numId w:val="11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</w:rPr>
        <w:t xml:space="preserve">dokumenty aplikacyjne należy składać w terminie do </w:t>
      </w:r>
      <w:r>
        <w:rPr>
          <w:rFonts w:cs="Calibri" w:ascii="Calibri" w:hAnsi="Calibri"/>
          <w:b/>
          <w:u w:val="single"/>
        </w:rPr>
        <w:t xml:space="preserve">dnia 21 czerwca 2019 r. do godz. 13:00 </w:t>
      </w:r>
      <w:r>
        <w:rPr>
          <w:rFonts w:cs="Calibri" w:ascii="Calibri" w:hAnsi="Calibri"/>
        </w:rPr>
        <w:t xml:space="preserve">w zamkniętych kopertach z dopiskiem „Dotyczy naboru na stanowisko: podinspektora ds. gminnego zasobu nieruchomości w Urzędzie Gminy w Dusznikach” </w:t>
        <w:br/>
        <w:t xml:space="preserve">z uwzględnieniem adresu zwrotnego, </w:t>
      </w:r>
      <w:r>
        <w:rPr>
          <w:rFonts w:cs="Calibri" w:ascii="Calibri" w:hAnsi="Calibri"/>
          <w:b/>
          <w:u w:val="single"/>
        </w:rPr>
        <w:t>w Urzędzie Gminy w Dusznikach, ul. Sportowa 1, 64-550 Duszniki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likacje, które wpłyną do Urzędu po wyżej określonym terminie nie będą rozpatrywane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a o wyniku naboru będzie umieszczona bez zbędnej zwłoki na stronie internetowej Biuletynu Informacji Publicznej Urzędu Gminy w Dusznikach oraz na tablicy ogłoszeń Urzędu przy ul. Sportowej 1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wymagane dokumenty aplikacyjne; list motywacyjny, CV powinny być podpisane</w:t>
        <w:br/>
        <w:t xml:space="preserve"> i opatrzone klauzulą: „ </w:t>
      </w:r>
      <w:r>
        <w:rPr>
          <w:rFonts w:cs="Calibri" w:ascii="Calibri" w:hAnsi="Calibri"/>
          <w:i/>
          <w:sz w:val="24"/>
          <w:szCs w:val="24"/>
        </w:rPr>
        <w:t>Wyrażam zgodę na przetwarzanie moich danych osobowych dla potrzeb niezbędnych do realizacji procesu rekrutacji (zgodnie z ustawą z dnia 10 maja 2018 roku o ochronie danych osobowych ( Dz. Ustaw z 2018, poz.1000) oraz zgodnie z Rozporządzeniem Parlamentu Europejskiego i Rady (UE) 2016/679 z dnia 27 kwietnia 2016 r. w sprawie ochrony osób fizycznych w związku z przetwarzaniem danych osobowych i w sprawie swobodnego przepływu takich danych oraz uchylenia dyrektywy 95/46/WE (RODO)</w:t>
      </w:r>
      <w:r>
        <w:rPr>
          <w:rFonts w:cs="Calibri" w:ascii="Calibri" w:hAnsi="Calibri"/>
          <w:sz w:val="24"/>
          <w:szCs w:val="24"/>
        </w:rPr>
        <w:t>”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ndydaci, którzy przejdą do drugiego etapu naboru powiadomieni zostaną odrębnym pismem i/lub telefonicznie o terminie oraz formie przeprowadzenia powyższego etapu naboru kandydatów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spacing w:lineRule="auto" w:line="276"/>
        <w:ind w:left="84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2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uszniki, dnia 7 czerwca 2019 r.  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Ustawy z dnia 21 listopada 2008 r. o pracownikach samorządowych (Dz. U. z 2018 r. poz.1260 z późn. zm.)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etaillistfirstelement">
    <w:name w:val="detail-list__first-element"/>
    <w:qFormat/>
    <w:rPr/>
  </w:style>
  <w:style w:type="character" w:styleId="Detaillistsecondelement">
    <w:name w:val="detail-list__second-eleme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14:00Z</dcterms:created>
  <dc:creator>Danuta Dolemba</dc:creator>
  <dc:description/>
  <cp:keywords/>
  <dc:language>en-US</dc:language>
  <cp:lastModifiedBy>Danuta Dolemba</cp:lastModifiedBy>
  <cp:lastPrinted>2019-06-07T11:58:00Z</cp:lastPrinted>
  <dcterms:modified xsi:type="dcterms:W3CDTF">2019-06-07T10:14:00Z</dcterms:modified>
  <cp:revision>2</cp:revision>
  <dc:subject/>
  <dc:title/>
</cp:coreProperties>
</file>