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rządzenie  nr 41/10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ójta Gminy Duszniki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z dnia 23 lipca 2010 r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uchylające zarządzenie w sprawie ograniczenia poboru wody na terenie gminy Duszniki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41 ust. 2 ustawy z dnia 8 marca 1990 r. o samorządzie gminnym (Dz.U. z 2001 r. Nr 142, poz. 1591 ze zmianami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rządzam co następuj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</w:t>
      </w:r>
      <w:r>
        <w:rPr>
          <w:rFonts w:cs="Times New Roman" w:ascii="Times New Roman" w:hAnsi="Times New Roman"/>
          <w:sz w:val="24"/>
          <w:szCs w:val="24"/>
        </w:rPr>
        <w:t>. W związku ze zmniejszeniem się zagrożenia wystąpienia niedoboru wody  dla gospodarstw domowych spowodowanego długotrwałą suszą i wysokimi temperaturami uchylam  zarządzenie Wójta Gminy Duszniki nr 38/10 z dnia 12 lipca 2010 r. w sprawie ograniczenia poboru wody na terenie gminy  Dusznik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 2</w:t>
      </w:r>
      <w:r>
        <w:rPr>
          <w:rFonts w:cs="Times New Roman" w:ascii="Times New Roman" w:hAnsi="Times New Roman"/>
          <w:sz w:val="24"/>
          <w:szCs w:val="24"/>
        </w:rPr>
        <w:t xml:space="preserve"> Wykonanie zarządzenia powierza się Kierownikowi Komunalnego Zakładu Budżetowego w Dusznikach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 3</w:t>
      </w:r>
      <w:r>
        <w:rPr>
          <w:rFonts w:cs="Times New Roman" w:ascii="Times New Roman" w:hAnsi="Times New Roman"/>
          <w:sz w:val="24"/>
          <w:szCs w:val="24"/>
        </w:rPr>
        <w:t xml:space="preserve"> Zarządzenie wchodzi w życie po upływie trzech dni od dnia ogłoszenia w sposób  przyjęty na terenie Gmin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11:40:00Z</dcterms:created>
  <dc:creator>Beata</dc:creator>
  <dc:description/>
  <cp:keywords/>
  <dc:language>en-US</dc:language>
  <cp:lastModifiedBy>Emilia Kołecka</cp:lastModifiedBy>
  <cp:lastPrinted>2010-07-23T13:38:00Z</cp:lastPrinted>
  <dcterms:modified xsi:type="dcterms:W3CDTF">2010-07-23T11:40:00Z</dcterms:modified>
  <cp:revision>2</cp:revision>
  <dc:subject/>
  <dc:title/>
</cp:coreProperties>
</file>