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bookmarkStart w:id="0" w:name="_GoBack"/>
      <w:bookmarkEnd w:id="0"/>
      <w:r>
        <w:rPr>
          <w:rFonts w:cs="Calibri" w:ascii="Calibri" w:hAnsi="Calibri"/>
        </w:rPr>
        <w:t xml:space="preserve">ZARZĄDZENIE NR 45/17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13 lipca  2017 roku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w sprawie  przyznania dotacji na realizację zadań publicznych w 2017 roku podmiotom niezaliczonym do sektora finansów publicznych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Na podstawie art. 19 a ustawy z  dnia  24  kwietnia  2003r. o działalności  pożytku publicznego i o wolontariacie (Dz. U. z 2016 r. poz. 1817 ze zm.), oraz uchwały Rady Gminy Duszniki XXIX/197/16 z dnia 25 października 2016 roku w sprawie przyjęcia programu współpracy Gminy Duszniki z organizacjami pozarządowymi oraz podmiotami zrównanymi zarządza się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1. Przyznać dotację z pominięciem otwartego konkursu ofert na zadanie pt. ”Warsztaty „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118"/>
        <w:gridCol w:w="27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daw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dani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ota przyznanej</w:t>
              <w:br/>
              <w:t xml:space="preserve"> dotacji w (z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Pieśni i Tańca „PIERWIOSNEK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Warsztaty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,0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§2. Zarządzenie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10:00Z</dcterms:created>
  <dc:creator>Danuta Dolemba</dc:creator>
  <dc:description/>
  <dc:language>en-US</dc:language>
  <cp:lastModifiedBy>Danuta Dolemba</cp:lastModifiedBy>
  <cp:lastPrinted>2017-07-19T12:33:00Z</cp:lastPrinted>
  <dcterms:modified xsi:type="dcterms:W3CDTF">2017-07-19T10:35:00Z</dcterms:modified>
  <cp:revision>3</cp:revision>
  <dc:subject/>
  <dc:title/>
</cp:coreProperties>
</file>