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bookmarkStart w:id="0" w:name="_GoBack"/>
      <w:bookmarkEnd w:id="0"/>
      <w:r>
        <w:rPr>
          <w:rFonts w:cs="Calibri" w:ascii="Calibri" w:hAnsi="Calibri"/>
          <w:b/>
        </w:rPr>
        <w:t>ZARZĄDZENIE   NR 44/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Wójta Gminy D u s z n i k 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z dnia 13 lipca 2017 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 sprawie: upoważnienia Kierownika Gminnego Zespołu Oświatowego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Dusznikach  do poświadczania za zgodność z oryginałem kopii dokumentów przedstawianych przez strony na potrzeby prowadzonych postępowań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dstawie art. 268 a ustawy z dnia 14 czerwca 1960 r. Kodeksu postępowania administracyjnego (Dz. U. z 2017 r. poz. 1257 z późn. zm.) zarządzam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1. Upoważniam  panią Marię Zaglaniczną Kierownika Gminnego Zespołu Oświatowego w Dusznikach do poświadczania za zgodność z oryginałem odpisów dokumentów przedstawianych przez strony na potrzeby prowadzonych postępowań z zakresu: awansu zawodowego nauczycieli na stopień nauczyciela mianowanego i dofinansowania kosztów wykształcenia młodocia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2. Upoważnienie nie stanowi podstawy do udzielania dalszych upoważni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3.  Zarządzenie wchodzi w życie z dniem podjęcia 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21:00Z</dcterms:created>
  <dc:creator>Danuta Dolemba</dc:creator>
  <dc:description/>
  <dc:language>en-US</dc:language>
  <cp:lastModifiedBy>Danuta Dolemba</cp:lastModifiedBy>
  <dcterms:modified xsi:type="dcterms:W3CDTF">2017-07-14T11:25:00Z</dcterms:modified>
  <cp:revision>1</cp:revision>
  <dc:subject/>
  <dc:title/>
</cp:coreProperties>
</file>