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  NR 43/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Wójta Gminy D u s z n i k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 dnia 12 lipca 2017 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w sprawie: niewykonania prawa pierwokupu do nieruchomości położonej na terenie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 xml:space="preserve">miejscowości Wilczyna, gmina Duszniki (dz.ew.nr 119/69 i 119/77)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</w:rPr>
        <w:t xml:space="preserve">Na podstawie art.110 ust. 1 ustawy z dnia 21 sierpnia 1997 roku o gospodarce nieruchomościami (jednolity tekst Dz.U. z 2016 r., poz. 2147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warunkową umową sprzedaży Repertorium A numer 7374/2017 roku z dnia </w:t>
        <w:br/>
        <w:t xml:space="preserve">10 lipca 2017 roku, nie wykonam na rzecz Gminy Duszniki, prawa pierwokupu </w:t>
        <w:br/>
        <w:t>do nieruchomości położonej na terenie miejscowości Wilczyna, gmina Duszniki, oznaczonej w ewidencji gruntów jako działki nr  119/69 i 119/7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11:00Z</dcterms:created>
  <dc:creator>Kazimiera Słotwińska</dc:creator>
  <dc:description/>
  <dc:language>en-US</dc:language>
  <cp:lastModifiedBy>Danuta Dolemba</cp:lastModifiedBy>
  <cp:lastPrinted>2017-07-12T10:55:00Z</cp:lastPrinted>
  <dcterms:modified xsi:type="dcterms:W3CDTF">2017-07-14T11:11:00Z</dcterms:modified>
  <cp:revision>2</cp:revision>
  <dc:subject/>
  <dc:title>Z A R Z Ą D Z E N I E     N R   7   /   2002</dc:title>
</cp:coreProperties>
</file>