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 xml:space="preserve">                                          </w:t>
      </w:r>
      <w:r>
        <w:rPr>
          <w:rFonts w:cs="Calibri" w:ascii="Calibri" w:hAnsi="Calibri"/>
          <w:b/>
        </w:rPr>
        <w:t xml:space="preserve">Zarządzenie nr 30/17 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Wójta Gminy Dusznik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z dnia 23 maja 2017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:    sprzedaży nieruchomości niezabudowanej położonej na terenie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 xml:space="preserve">miejscowości Grzebienisko– w trybie przetargu ustnego nieograniczon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(dz.ew.nr 418/5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 xml:space="preserve">Na podstawie art. 30 ust.1 i 2 pkt.3 ustawy z dnia 8 marca 1990 roku o samorządzie gminnym (Dz. U. z 2016 rok, poz. 446 ze zmianami) oraz art. 25 ust. 1 i art. 38 ust. 1 ustawy </w:t>
        <w:br/>
        <w:t xml:space="preserve">z dnia 21 sierpnia 1997 roku o gospodarce nieruchomościami (Dz. U. z 2016 roku, poz.2147  </w:t>
        <w:br/>
        <w:t xml:space="preserve">ze 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znacza się do sprzedaży w trybie przetargu ustnego nieograniczonego nieruchomość  niezabudowaną, oznaczoną w ewidencji gruntów jako działka nr 418/5 o łącznej  powierzchni  0,1121 ha. Nieruchomość położona jest na terenie miejscowości Grzebienisko, stanowi własność Gminy Duszniki i prowadzona jest dla niej w Wydziale Ksiąg Wieczystych Sądu Rejonowego w Szamotułach księga wieczysta nr  PO1A/00063631/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 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rządzenie wchodzi w życie z dniem podjęcia.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52:00Z</dcterms:created>
  <dc:creator>Kazimiera Słotwińska</dc:creator>
  <dc:description/>
  <dc:language>en-US</dc:language>
  <cp:lastModifiedBy>Danuta Dolemba</cp:lastModifiedBy>
  <cp:lastPrinted>2017-05-24T13:13:00Z</cp:lastPrinted>
  <dcterms:modified xsi:type="dcterms:W3CDTF">2017-05-26T05:52:00Z</dcterms:modified>
  <cp:revision>2</cp:revision>
  <dc:subject/>
  <dc:title>Z A R Z Ą D Z E N I E     N R   7   /   2002</dc:title>
</cp:coreProperties>
</file>