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Zarządzenie nr 29/17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3 maja 2017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   sprzedaży nieruchomości niezabudowanej położonej na terenie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dz.ew.nr 418/10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Na podstawie art. 30 ust.1 i 2 pkt. 3 ustawy z dnia 8 marca 1990 roku o samorządzie gminnym (Dz. U. z 2016 rok, poz. 446 ze zmianami) oraz art. 25 ust. 1, at. 38 ust. 1 ustawy </w:t>
        <w:br/>
        <w:t xml:space="preserve">z dnia 21 sierpnia 1997 roku o gospodarce nieruchomościami (Dz. U. z 2016 roku, poz.2147  </w:t>
        <w:br/>
        <w:t xml:space="preserve">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10 o łącznej  powierzchni 0,0780 ha. Nieruchomość położona jest na terenie miejscowości Grzebienisko, stanowi własność Gminy Duszniki i prowadzona jest dla niej w Wydziale Ksiąg Wieczystych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1:00Z</dcterms:created>
  <dc:creator>Kazimiera Słotwińska</dc:creator>
  <dc:description/>
  <dc:language>en-US</dc:language>
  <cp:lastModifiedBy>Danuta Dolemba</cp:lastModifiedBy>
  <cp:lastPrinted>2017-05-24T13:10:00Z</cp:lastPrinted>
  <dcterms:modified xsi:type="dcterms:W3CDTF">2017-05-26T05:51:00Z</dcterms:modified>
  <cp:revision>2</cp:revision>
  <dc:subject/>
  <dc:title>Z A R Z Ą D Z E N I E     N R   7   /   2002</dc:title>
</cp:coreProperties>
</file>