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       </w:t>
      </w:r>
      <w:r>
        <w:rPr>
          <w:rFonts w:cs="Calibri" w:ascii="Calibri" w:hAnsi="Calibri"/>
          <w:b/>
        </w:rPr>
        <w:t xml:space="preserve">Zarządzenie nr 18/17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</w:t>
      </w:r>
      <w:r>
        <w:rPr>
          <w:rFonts w:cs="Calibri" w:ascii="Calibri" w:hAnsi="Calibri"/>
          <w:b/>
        </w:rPr>
        <w:t>z dnia 13 marca 2017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nabycia na własność Gminy Duszniki nieruchomości niezabudowanej położonej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na terenie miejscowości Grzebienisko, oznaczonej jako działka ewidencyjna </w:t>
        <w:br/>
        <w:t xml:space="preserve">                   nr 332/20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samorządzie gminnym (Dz. U. z 2016 rok, poz. 446 ze zm.) oraz art. 25 ust. 1 ustawy z dnia </w:t>
        <w:br/>
        <w:t xml:space="preserve">21 sierpnia 1997 roku o gospodarce nieruchomościami (Dz. U. z 2016 roku, poz.2147  </w:t>
        <w:br/>
        <w:t xml:space="preserve">ze  zm.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anawia się nabyć przez Gminę Duszniki nieruchomość niezabudowaną oznaczoną </w:t>
        <w:br/>
        <w:t>w ewidencji gruntów jako działka nr 332/20 o powierzchni 0,0009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ruchomość położona jest na terenie miejscowości Grzebienisko, dla której Wydział Ksiąg Wieczystych Sądu Rejonowego w Szamotułach prowadzi Księgę Wieczystą </w:t>
        <w:br/>
        <w:t>Nr PO1A/00020780/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ruchomość przeznaczona jest na poszerzenie granic nieruchomości sąsiedniej oznaczonej jako działka nr 332/17 w celu modernizacji istniejącej przepompowni ściek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nabywanej nieruchomości wynosi: 399,00 (słownie: trzystadziewięćdziesiątdziewięć 00/100) złot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977" w:hanging="2977"/>
        <w:jc w:val="both"/>
        <w:rPr/>
      </w:pPr>
      <w:r>
        <w:rPr>
          <w:rFonts w:cs="Calibri" w:ascii="Calibri" w:hAnsi="Calibri"/>
        </w:rPr>
        <w:t>Wykonanie Zarządzenia powierza się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0:00Z</dcterms:created>
  <dc:creator>Kazimiera Słotwińska</dc:creator>
  <dc:description/>
  <dc:language>en-US</dc:language>
  <cp:lastModifiedBy>Danuta Dolemba</cp:lastModifiedBy>
  <cp:lastPrinted>2017-03-13T15:51:00Z</cp:lastPrinted>
  <dcterms:modified xsi:type="dcterms:W3CDTF">2017-03-20T10:20:00Z</dcterms:modified>
  <cp:revision>2</cp:revision>
  <dc:subject/>
  <dc:title>Z A R Z Ą D Z E N I E     N R   7   /   2002</dc:title>
</cp:coreProperties>
</file>