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bookmarkStart w:id="0" w:name="_GoBack"/>
      <w:bookmarkEnd w:id="0"/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r 10 /17 z dnia 16.02.2017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GŁOSZENIE O OTWARTYM KONKURSIE OFERT Z ZAKRESU WSPIERANIA I UPOWSZECHNIANIA KULTURY FIZYCZNEJ I SPORTU</w:t>
        <w:b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Działając  na  podstawie  ustawy  z  dnia  24  kwietnia  2003r. o  działalności  pożytku  publicznego i o wolontariacie (Dz. U. z 2016 r. poz. 1817) oraz uchwały Rady Gminy Duszniki XXIX/197/16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5 października 2016 roku; w sprawie przyjęcia programu współpracy Gminy Duszniki z organizacjami pozarządowymi oraz podmiotami zrównanymi </w:t>
        <w:br/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. Rodzaje wspieranych zadań wraz z wysokością środków publicznych przeznaczonych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na ich realizację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otwartego konkursu ofert jest wsparcie realizacji projektów dotyczących zadań z zakresu rozwoju sportu z udziałem mieszkańców Gminy Duszniki w organizowanych olimpiadach sportowych, realizowanych  od 1 marca 2017r. do 31 grudnia 2017 r. Kwota dotacji na realizacje zadania wynosi 1.500,00 zł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914"/>
        <w:gridCol w:w="1324"/>
        <w:gridCol w:w="1324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Łączna wysokość dotacji  </w:t>
              <w:br/>
            </w:r>
            <w:r>
              <w:rPr>
                <w:rFonts w:cs="Calibri" w:ascii="Calibri" w:hAnsi="Calibri"/>
                <w:b/>
              </w:rPr>
              <w:t>na 2016r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ączna wysokość dotacji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2015 r.</w:t>
            </w:r>
          </w:p>
        </w:tc>
      </w:tr>
      <w:tr>
        <w:trPr>
          <w:trHeight w:val="91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Rodzaj zad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kolenie sportowe dzieci, młodzieży i dorosłych z terenu gminy Duszniki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0.000,0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ie  sportu  masowego  i  rekreacji - szkolenie i współzawodnictwo sportowe,  popularyzacja sportu  w  środowisku  wiejskim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owanie zawodów, rozgrywek i imprez sportowych - upowszechnianie  kultury fizycznej i sportu; organizacja imprez rekreacyjno – sport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wadzenie treningów dzieci i młodzieży z terenu gminy w szachach, udział </w:t>
              <w:br/>
              <w:t>w rozgrywkach turniejowych i innych imprezach sportowych, zakup materiałów</w:t>
              <w:br/>
              <w:t xml:space="preserve"> i sprzętu sportowego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alekcyjne zajęcia sportowe z programem profilaktycznym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000,00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LANOWANA WYSOKOŚĆ DOTACJI NA 2017 RO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29"/>
        <w:gridCol w:w="1324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ysokość dotacji  </w:t>
              <w:br/>
            </w:r>
            <w:r>
              <w:rPr>
                <w:rFonts w:cs="Calibri" w:ascii="Calibri" w:hAnsi="Calibri"/>
                <w:b/>
              </w:rPr>
              <w:t>na 2017 r.</w:t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 p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zad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rganizowanie olimpiady sportowej dla dzieci i młodzieży niepełnosprawnej w 2017 roku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0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Zasady przyznawania dotacji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lecenie realizacji zadania nastąpi w formie wsparcia wymienionych w pkt. I zadań, wraz z udzieleniem dotacji na ich realizację, w rozumieniu zapisów ustawy z dnia 24 kwietnia 2003r. o działalności pożytku publicznego i o wolontariacie, (Dz. U. z 2016 r. poz. 1817) a szczegółowo określone w zawartej umowie wraz  z określeniem czasookresu realizacji zad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ki o przyznanie dotacji należy składać zgodnie ze wzorem zawartym </w:t>
        <w:br/>
        <w:t xml:space="preserve">w rozporządzeniu Ministra Rodziny, Pracy i Polityki Społecznej z dnia 17 sierpnia 2016 r. w sprawie wzoru ofert i  ramowych  wzorów  umów dotyczących realizacji zadań publicznych oraz wzorów sprawozdań z wykonania tych zadań (Dz. U. 2016 r. poz. 1300)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 stanowiący o podstawie działalności danego podmiotu,</w:t>
      </w:r>
    </w:p>
    <w:p>
      <w:pPr>
        <w:pStyle w:val="Normal"/>
        <w:ind w:left="4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dokument potwierdzający upoważnienie do działania w imieniu oferentów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- p</w:t>
      </w:r>
      <w:r>
        <w:rPr>
          <w:rFonts w:cs="Calibri" w:ascii="Calibri" w:hAnsi="Calibri"/>
          <w:bCs/>
        </w:rPr>
        <w:t>ełnomocnictwa i upowa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bCs/>
        </w:rPr>
        <w:t>n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dla osób składających ofertę do reprezentowania </w:t>
        <w:br/>
        <w:t xml:space="preserve">              podmiotu,  jeśli dane osoby nie są wskazane w dokumencie stanowiącym o </w:t>
        <w:br/>
        <w:t xml:space="preserve">              podstawie działalności podmiotu (dotyczy to w szczególności oddziałów terenowych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organizacji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dokument określający cel i zadania podmiotu (statut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pola oferty muszą być wypełnione a jeżeli pytanie nie dotyczy oferenta lub zgłaszanego przez niego zadania, należy wpisać „nie dotyczy”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>Oferty sporządza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II. Termin i warunki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zyjmując zlecenie/wsparcie zadania do realizacji, zobowiązuje się do jego wykonania 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 z pominięciem otwartego konkursu ofert, zgodnie art. 19a ustawy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zadania rozpocznie się od dnia podpisania umowy, a zakończy z dniem 31.12 2017r., chyba że postanowienia zawartej umowy będą stanowić inacz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 xml:space="preserve">do dnia </w:t>
        <w:br/>
        <w:t>13 marca 20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„Konkurs ofert na realizację zadań publicznych na 2017 rok”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. Kryteria oceny ofert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eastAsia="Calibri"/>
        </w:rPr>
        <w:t xml:space="preserve">       </w:t>
      </w:r>
      <w:r>
        <w:rPr/>
        <w:t>1. Kryteria oceny formaln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, których niespełnienie skutkuje automatycznym odrzuceniem oferty. Kryteria formalne obowiązujące w I etapie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przez uprawniony podmio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złożona na obowiązującym dru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reprezenta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jest komplet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zgłoszone w ofercie mieści się w katalogu zdań własnych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Spełnienie wszystkich kryteriów formalnych jest warunkiem do poddania oferty ocenie merytorycznej. W przypadku nie spełnienia wszystkich warunków oceny formalnej oferta nie zostanie rozpatrzona i nie ma możliwości jej uzupełnienia ani ponownego złożenia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lość punktów do przyznani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oferowanego zadania z zadaniami i priorytetami działania określonymi w rocznym programie współpracy oraz ogłoszonym konkursi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odpowiada na istotne potrzeby mieszkańców Gmi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kliczność i tradycja realizowanego zadani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ość i szczegółowość przedstawionego harmonogramu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zaangażowanych środków własnych organizacji lub pozyskanych z innych źróde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telność organizacji(osiągnięcia, przedstawione referencje, dotychczasowe wywiązywanie się z umów i realizacji przedsięwzięć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 lokalnych partnerów w realizację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jrzystość kalkulacji(czy poszczególne pozycje są dostatecznie opisane, czy każdy wydatek ma odniesienie do działania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1 marca 2017 r.</w:t>
        <w:br/>
        <w:t xml:space="preserve"> W ciągu 10 dni (roboczych) od zakończenia postępowania konkursowego zostanie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 xml:space="preserve">zawarta umowa na zlecanie zadań/a, chyba że inaczej będą stanowiły              </w:t>
        <w:br/>
        <w:t xml:space="preserve">           postanowienia postępowania konkursow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rzyznania innej kwoty niż wnioskowana, oferent winien złożyć </w:t>
        <w:br/>
        <w:t>(do podpisania umowy), znowelizowany harmonogram działań i kosztory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7 % co wykaże w kosztorysie zawartym w ofercie.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i udziela Urząd Gminy Duszniki – Referat Spraw Obywatelskich; 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Duszniki, dnia 16 lutego 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32:00Z</dcterms:created>
  <dc:creator>Danuta Dolemba</dc:creator>
  <dc:description/>
  <dc:language>en-US</dc:language>
  <cp:lastModifiedBy>Danuta Dolemba</cp:lastModifiedBy>
  <dcterms:modified xsi:type="dcterms:W3CDTF">2017-02-20T09:33:00Z</dcterms:modified>
  <cp:revision>1</cp:revision>
  <dc:subject/>
  <dc:title/>
</cp:coreProperties>
</file>