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</w:t>
      </w:r>
      <w:r>
        <w:rPr>
          <w:rFonts w:cs="Calibri" w:ascii="Calibri" w:hAnsi="Calibri"/>
          <w:b/>
        </w:rPr>
        <w:t>ZARZĄDZENIE  NR    26/1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ÓJTA   GMINY    DUSZNIK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Z  DNIA  05 MAJA 2016 ROKU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rawie </w:t>
      </w:r>
      <w:r>
        <w:rPr>
          <w:rFonts w:cs="Calibri" w:ascii="Calibri" w:hAnsi="Calibri"/>
          <w:b/>
        </w:rPr>
        <w:t xml:space="preserve">:   powołania Komisji Przetargowej do  przeprowadzania przetargów na zbycie i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>wydzierżawianie nieruchomości stanowiących własność Gminy Dusznik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Na podstawie § 8 ust.1  i 2  rozporządzenia Rady Ministrów z dnia 14 września 2004 roku w sprawie sposobu i trybu przeprowadzania przetargów oraz rokowań na zbycie nieruchomości (Dz.U. z 2014  roku poz.1490) zarządzam,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1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wołuję stałą Komisję Przetargową do przeprowadzania przetargów na zbycie nieruchomości stanowiących własność Gminy, w następującym  3 osobowym składz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) Pan Radosław Wawrzyniak    - Przewodniczący Komisj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Pani Jadwiga Klińska              - Członek Komisj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) Pani Grażyna Gołaś                - Członek Komis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członka rezerwowego Komisji powołuję Panią  Agatę Bud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ezerwowy członek komisji wchodzi w jej skład, w przypadku nieobecności jednego z wymienionych w §  1  członków Komis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y i tryb pracy Komisji, o której mowa w § 1, regulują przepisy rozporządzenia powołanego wyż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4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raci moc zarządzenie Nr 73/14 Wójta Gminy Duszniki z dnia 11 grudnia 2014 roku </w:t>
        <w:br/>
        <w:t>w sprawie: powołania Komisji Przetargowej dla przeprowadzenia dla przeprowadzania przetargów na zbycie i wydzierżawianie nieruchomości stanowiących własność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5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Zarządzenia powierzam Kierownikowi Referatu Rozwoju Gospodarcz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 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3:00Z</dcterms:created>
  <dc:creator>Kazimiera Słotwińska</dc:creator>
  <dc:description/>
  <dc:language>en-US</dc:language>
  <cp:lastModifiedBy>Danuta Dolemba</cp:lastModifiedBy>
  <cp:lastPrinted>2016-05-09T08:43:00Z</cp:lastPrinted>
  <dcterms:modified xsi:type="dcterms:W3CDTF">2016-05-09T06:43:00Z</dcterms:modified>
  <cp:revision>2</cp:revision>
  <dc:subject/>
  <dc:title/>
</cp:coreProperties>
</file>