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 NR  9 /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WÓJTA GMINY DUSZNIK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0 marca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yznaczenia podmiotu do realizacji zadań z zakresu świadczenia wychowawcz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 53 ust. 1 ustawy  z dnia 11 lutego 2016 r. o pomocy państwa w wychowywaniu dzieci  ( Dz. U. z 2016  r. poz. 195 ) oraz  art. 33 ust. 5 ustawy z dnia 8 marca 1990 r. o samorządzie gminnym ( t.j. Dz. U. z 2015 r. , poz. 1515 ze zmianami) zarządzam, co następuje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§ 1.</w:t>
      </w:r>
      <w:r>
        <w:rPr/>
        <w:t xml:space="preserve"> Wyznaczam Gminny Ośrodek Pomocy Społecznej w Dusznikach do  realizacji 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>zadań z zakresu świadczenia wychow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§ 2.</w:t>
      </w:r>
      <w:r>
        <w:rPr/>
        <w:t xml:space="preserve"> Wykonanie Zarządzenia powierza się Kierownikowi Gminnego Ośrodka Pomocy  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Społecznej w  Dusznikach.                          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§ 3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28:00Z</dcterms:created>
  <dc:creator>Radca</dc:creator>
  <dc:description/>
  <dc:language>en-US</dc:language>
  <cp:lastModifiedBy>Danuta Dolemba</cp:lastModifiedBy>
  <dcterms:modified xsi:type="dcterms:W3CDTF">2016-03-15T09:28:00Z</dcterms:modified>
  <cp:revision>2</cp:revision>
  <dc:subject/>
  <dc:title/>
</cp:coreProperties>
</file>