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 nr 22/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ójta Gminy Dusznik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21 kwietnia 2016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 sprawie powierzenia określonych spraw Gminy Duszniki Zastępcy Wójta Gminy Duszniki i Sekretarzowi Gminy Duszniki oraz zakresu zadań Skarbnika Gminy Duszni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 podstawie art. 33 ust. 3, 4 i 5 ustawy z dnia 8 marca 1990 r. o samorządzie gminnym (Dz. U. z 2016 r., poz. 446 z późn. zm.) oraz § 6 ust. 6  Zarządzenia nr 12/16 Wójta Gminy Duszniki z dnia 21 marca 2016 r. w sprawie wprowadzenia  Regulaminu Organizacyjnego Urzędu Gminy Duszniki zarząd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celu zapewnienia sprawnej realizacji zadań i kompetencji należących do Wójta jako organu wykonawczego gminy, powierza się prowadzenie w imieniu Wójta spraw określonych w załączniku do zarządzenia, Zastępcy Wójta i Sekretarzowi oraz ustala się zakres zadań Skarbni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stępca Wójta i Sekretarz wykonują zadania, o których mowa w § 1, </w:t>
        <w:br/>
        <w:t>a w szczególności podejmują decyzje i podpisują pisma stosując odpowiednio postanowienia Regulaminu Organizacyjnego Urzędu Gminy Duszniki.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umocowania Zastępcy Wójta i Sekretarza do składania oświadczeń woli w imieniu Gminy, a także do wydawania decyzji w indywidualnych sprawach z zakresu administracji publicznej, wynika z udzielonych odrębnie pełnomocnictw i upoważnień.</w:t>
      </w:r>
    </w:p>
    <w:p>
      <w:pPr>
        <w:pStyle w:val="Normal"/>
        <w:numPr>
          <w:ilvl w:val="0"/>
          <w:numId w:val="5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stępca Wójta i Sekretarz w sposób bieżący informują Wójta o wykonaniu powierzonych im zadań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rakcie nieobecności Sekretarza Gminy, jego obowiązki wykonuje Zastępca Wójt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a się Zastępcy Wójta, Sekretarzowi i Skarbnikowi Gmi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 życie z dniem podpis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łącznik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 Zarządzenia Nr 22/16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ójta Gminy Duszniki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21 kwietnia 2016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DANIA I KOMPETENC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STĘPCY WÓJTA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EKRETARZA I SKARBNIKA GMINY DUSZNIK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zakresu zadań Zastępcy Wójta, w szczególności należą sprawy z zakresu 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pracowywania programów rozwoju infrastruktury technicznej Gminy oraz ich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realizacji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konywania budżetu Gminy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minnych dróg, ulic, mostów, placów oraz organizacji ruchu drogowego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westycji inżynierskich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ładu przestrzennego, gospodarki nieruchomościami, ochrony środowiska i przyrody oraz gospodarki wodnej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dociągów i zaopatrzenia w wodę, kanalizacji, usuwania i oczyszczania ścieków komunalnych, utrzymania czystości i porządku oraz urządzeń sanitarnych, wysypisk i unieszkodliwiania odpadów komunalnych, zaopatrzenia w energię elektryczną i cieplną oraz gaz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ieleni gminnej i zadrzewień; 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westycji z udziałem ludności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dzoru nad funkcjonowaniem służb komunalnych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ospodarki rolnej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ązanych ze schroniskiem dla zwierząt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mentarzy gminnych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racowywania wniosków o dofinansowanie, dotacje i pożyczki z funduszy ochrony środowiska, Unii Europejskiej i innych źródeł zewnętrznych na remonty i inwestycje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jmowania i przekazywania informacji właściwym służbom o zachorowaniu zwierząt na chorobę zakaźną i nadzór działań profilaktycznych w tym zakresie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łowiectwa i ochrony zwierzyny łownej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yskiwania środków finansowych ze źródeł zewnętrznych na projekty obiektów sportowych, rekreacyjnych i turystycznych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ospodarowania komunalnymi lokalami użytkowymi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wentaryzacji mienia komunalnego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dzoru nad zagospodarowaniem mienia komunalnego przekazanego Gminie w wyniku przekształceń jednostek komunalnych, decyzji administracyjnych i czynności cywilnoprawnych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ywania kompetencji kierownika jednostki przewidzianych przepisami dotyczącymi zamówień publicznych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ch powierzonych przepisami i ustaleniami wewnętrznymi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stępca Wójta Gminy Duszniki nadzoruje prace Referatu Rozwoju Gospodarczego oraz jednostek organizacyjnych Gminy : Komunalnego Zakładu Budżetowego w Dusznikach </w:t>
        <w:br/>
        <w:t>i Ośrodka Sportu i Rekre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zakresu zadań Sekretarza Gminy Duszniki, w szczególności należy prowadzenie spraw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alizowania pod kierunkiem Wójta polityki kadrowej i płacowej w Urzędzie;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ształtowania sprawnego systemu komunikacji wewnętrznej oraz zapewnienia właściwego obiegu informacji;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uwania nad prawidłową obsługą mieszkańców w indywidualnych sprawach z zakresu administracji publicznej, przestrzegania jednolitych zasad oraz respektowania obowiązujących terminów załatwiania spraw;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ewnienia prawidłowego przebiegu procesów legislacyjnych w Urzędzie;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ewnienia warunków organizacyjnych i materialno - technicznych dla działalności Urzędu, obejmującej także zadania promocji Gminy i działania z zakresu komunikacji społecznej;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tyczących kształtowania struktury organizacyjnej i zasad funkcjonowania Urzędu;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drażania nowoczesnych metod organizacji pracy i zarządzania zasobami osobowymi;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wijania i koordynowania procesu informatyzacji Urzędu;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jmowania ustnych oświadczeń woli spadkodawców;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eki zdrowotnej;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filaktyki i rozwiązywania problemów alkoholowych;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mocy społecznej i funkcjonowania jednostek pomocy społecznej;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blematyki osób niepełnosprawnych;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półpracy z organizacjami pozarządowymi i instytucjami w zakresie ochrony zdrowia i spraw społecznych;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ty i wychowania dzieci i młodzieży oraz funkcjonowania gminnych placówek, o których mowa w ustawie o systemie oświaty;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ultury, w tym bibliotek gminnych i innych placówek upowszechniania kultury;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ultury fizycznej i turystyki;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dzoru nad realizacją zadań dotyczących ewidencji ludności i ewidencji działalności gospodarczej, dokumentów tożsamości, zgromadzeń publicznych, zmian imion i nazwisk, obywatelstwa;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dzoru nad ewidencją zdarzeń stanu cywilnego;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ekretacja pism przychodzących na poszczególne referaty i samodzielne stanowiska wyszczególnione w strukturze organizacyjnej Urzędu Gminy Duszniki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ch powierzonych przepisami i ustaleniami wewnętrznymi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retarz Gminy nadzoruje pracę 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feratu Organizacyjnego;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feratu Spraw Obywatelskich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rzędu Stanu Cywilneg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zakresu zadań Skarbnika Gminy należy, w szczególności prowadzenie spra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akresie gospodarki finansowej Gminy;</w:t>
      </w:r>
    </w:p>
    <w:p>
      <w:pPr>
        <w:pStyle w:val="Normal"/>
        <w:numPr>
          <w:ilvl w:val="0"/>
          <w:numId w:val="4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ewnienia realizacji polityki finansowej Gminy;</w:t>
      </w:r>
    </w:p>
    <w:p>
      <w:pPr>
        <w:pStyle w:val="Normal"/>
        <w:numPr>
          <w:ilvl w:val="0"/>
          <w:numId w:val="4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dzorowania prac dotyczących przygotowania i realizacji budżetu Gminy, zapewnienia bieżącej kontroli jego wykonania;</w:t>
      </w:r>
    </w:p>
    <w:p>
      <w:pPr>
        <w:pStyle w:val="Normal"/>
        <w:numPr>
          <w:ilvl w:val="0"/>
          <w:numId w:val="4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ewnienia prowadzenia prawidłowej sprawozdawczości budżetowej;</w:t>
      </w:r>
    </w:p>
    <w:p>
      <w:pPr>
        <w:pStyle w:val="Normal"/>
        <w:numPr>
          <w:ilvl w:val="0"/>
          <w:numId w:val="4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ywania powierzonych przez Wójta obowiązków głównego księgowego Urzędu;</w:t>
      </w:r>
    </w:p>
    <w:p>
      <w:pPr>
        <w:pStyle w:val="Normal"/>
        <w:numPr>
          <w:ilvl w:val="0"/>
          <w:numId w:val="4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ntrasygnowania czynności prawnych mogących spowodować powstanie zobowiązań pieniężnych, udzielania innym osobom upoważnień do wykonywania kontrasygnaty;</w:t>
      </w:r>
    </w:p>
    <w:p>
      <w:pPr>
        <w:pStyle w:val="Normal"/>
        <w:numPr>
          <w:ilvl w:val="0"/>
          <w:numId w:val="4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awowania nadzoru nad służbami finansowymi Urzędu;</w:t>
      </w:r>
    </w:p>
    <w:p>
      <w:pPr>
        <w:pStyle w:val="Normal"/>
        <w:numPr>
          <w:ilvl w:val="0"/>
          <w:numId w:val="4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ierowania pracą referatu finansowego;</w:t>
      </w:r>
    </w:p>
    <w:p>
      <w:pPr>
        <w:pStyle w:val="Normal"/>
        <w:numPr>
          <w:ilvl w:val="0"/>
          <w:numId w:val="4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ejmowania przedsięwzięć i inicjatyw w celu pozyskiwania środków do budżetu Gminy;</w:t>
      </w:r>
    </w:p>
    <w:p>
      <w:pPr>
        <w:pStyle w:val="Normal"/>
        <w:numPr>
          <w:ilvl w:val="0"/>
          <w:numId w:val="4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miaru i egzekucji podatków i opłat lokalnych;</w:t>
      </w:r>
    </w:p>
    <w:p>
      <w:pPr>
        <w:pStyle w:val="Normal"/>
        <w:numPr>
          <w:ilvl w:val="0"/>
          <w:numId w:val="4"/>
        </w:numPr>
        <w:spacing w:lineRule="auto" w:line="240" w:before="0" w:after="1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ywania innych zadań określonych w przepisach szczególnych i uregulowaniach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ewnętrznych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ekretacja pism przychodzących na poszczególne referaty i samodzielne stanowiska wyszczególnione w strukturze organizacyjnej Urzędu Gminy Duszniki w przypadku nieobecności Zastępcy Wójt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54:00Z</dcterms:created>
  <dc:creator>Justyna Kaczmarczyk</dc:creator>
  <dc:description/>
  <dc:language>en-US</dc:language>
  <cp:lastModifiedBy>Danuta Dolemba</cp:lastModifiedBy>
  <cp:lastPrinted>2016-04-07T11:54:00Z</cp:lastPrinted>
  <dcterms:modified xsi:type="dcterms:W3CDTF">2016-04-25T13:54:00Z</dcterms:modified>
  <cp:revision>2</cp:revision>
  <dc:subject/>
  <dc:title/>
</cp:coreProperties>
</file>