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>Zarządzenie nr 25/16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ójta Gminy Duszniki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  5 maja 2016 r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ustalenia dnia wolnego od pracy w Urzędzie Gminy Duszniki w dniu 27 maja 2016r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Na podstawie art. 33 ust. 1 - 5  ustawy z dnia 8 marca 1990 r. o samorządzie gminnym             (Dz. U. z 2016 r., poz. 446) zarządzam,  co następuje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§1.</w:t>
      </w:r>
      <w:r>
        <w:rPr>
          <w:sz w:val="24"/>
          <w:szCs w:val="24"/>
        </w:rPr>
        <w:br/>
        <w:t>1. Ustalam dzień 27 maja 2016 r. (piątek) dniem wolnym od pracy dla pracowników Urzędu Gminy Duszniki, zobowiązując ich jednocześnie do odpracowania tego dnia w dniu 4 czerwca 2016 r. (sobota) na zasadach określonych w ust.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W dniu 4 czerwca 2016 r. określam rozkład czasu pracy pracowników Urzędu Gminy Duszniki odpowiadający rozkładowi czasu pracy w piątki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§2.</w:t>
      </w:r>
      <w:r>
        <w:rPr>
          <w:sz w:val="24"/>
          <w:szCs w:val="24"/>
        </w:rPr>
        <w:t xml:space="preserve"> O ustalonym dniu wolnym od pracy informuje się pracowników poprzez przekazanie treści zarządzenia, a klientów poprzez wywieszenie informacji na drzwiach wejściowych do Urzędu Gminy Duszniki oraz zamieszczenie informacji na stronie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duszniki.eu</w:t>
        </w:r>
      </w:hyperlink>
      <w:r>
        <w:rPr>
          <w:sz w:val="24"/>
          <w:szCs w:val="24"/>
        </w:rPr>
        <w:t>.</w:t>
      </w:r>
    </w:p>
    <w:p>
      <w:pPr>
        <w:pStyle w:val="Normal"/>
        <w:spacing w:before="0" w:after="200"/>
        <w:jc w:val="both"/>
        <w:rPr/>
      </w:pPr>
      <w:r>
        <w:rPr>
          <w:b/>
          <w:sz w:val="24"/>
          <w:szCs w:val="24"/>
        </w:rPr>
        <w:t>§3.</w:t>
      </w:r>
      <w:r>
        <w:rPr>
          <w:sz w:val="24"/>
          <w:szCs w:val="24"/>
        </w:rPr>
        <w:t xml:space="preserve"> Zarządzenie wchodzi w życie z dniem podjęcia.</w:t>
      </w:r>
    </w:p>
    <w:sectPr>
      <w:type w:val="nextPage"/>
      <w:pgSz w:w="11906" w:h="16838"/>
      <w:pgMar w:left="1134" w:right="1134" w:gutter="28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5:29:00Z</dcterms:created>
  <dc:creator>Emilia Gogołkiewicz - Kołecka</dc:creator>
  <dc:description/>
  <dc:language>en-US</dc:language>
  <cp:lastModifiedBy>Danuta Dolemba</cp:lastModifiedBy>
  <cp:lastPrinted>2016-05-06T07:28:00Z</cp:lastPrinted>
  <dcterms:modified xsi:type="dcterms:W3CDTF">2016-05-06T05:29:00Z</dcterms:modified>
  <cp:revision>2</cp:revision>
  <dc:subject/>
  <dc:title/>
</cp:coreProperties>
</file>