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48/16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7 lipca 2016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sprzedaży nieruchomości niezabudowanej położonej na terenie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(dz.ew.nr 418/3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samorządzie gminnym (Dz. U. z 2016 rok, poz. 446) oraz art. 25 ust. 1 ustawy z dnia </w:t>
        <w:br/>
        <w:t xml:space="preserve">21 sierpnia 1997 roku o gospodarce nieruchomościami (Dz. U. z 2015 roku, poz.1774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3 o łącznej  powierzchni  0,0800 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położona jest na terenie miejscowości Grzebienisko, stanowi własność Gminy Duszniki i prowadzona jest dla niej w Wydziale Ksiąg Wieczystych Sądu Rejonowego </w:t>
        <w:br/>
        <w:t>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uzyskana w przetargu uwzględniająca podatek VAT (brutto)  wynos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969,28 (słownie: trzydzieścidwatysiącedziewięćsetsześćdziesiątdziewięć 28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rzedmiotowej nieruchomości brak jest miejscowego planu zagospodarowania przestrzennego Gminy Duszniki. W tym celu w dniu 16 czerwca 2014 roku wydana została decyzja Wójta Gminy Duszniki Nr RRG.6730.46.2014.AB 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powyższą decyzją działka nr 418/3 stanowi teren przeznaczony pod budowę budynku mieszkalnego jednorodzinnego wolnosto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03:00Z</dcterms:created>
  <dc:creator>Kazimiera Słotwińska</dc:creator>
  <dc:description/>
  <dc:language>en-US</dc:language>
  <cp:lastModifiedBy>Danuta Dolemba</cp:lastModifiedBy>
  <cp:lastPrinted>2016-07-27T11:29:00Z</cp:lastPrinted>
  <dcterms:modified xsi:type="dcterms:W3CDTF">2016-07-29T11:03:00Z</dcterms:modified>
  <cp:revision>2</cp:revision>
  <dc:subject/>
  <dc:title>Z A R Z Ą D Z E N I E     N R   7   /   2002</dc:title>
</cp:coreProperties>
</file>