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rządzenie Nr 46/16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</w:rPr>
        <w:t>z dnia 4 lipca 2016 roku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</w:rPr>
        <w:t>zmieniające zarządzenie nr 28/16 Wójta Gminy Duszniki z dnia 23 maja 2016 roku                w sprawie powołania Gminnej Komisji Rozwiązywania Problemów Alkoholowych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>Na podstawie art. 4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ust. 3 i 4 ustawy z dnia 26 października 1982r. o wychowaniu     w trzeźwości i przeciwdziałaniu alkoholizmowi (Dz.U. z 2016 r. poz. 487 ze zm.), oraz §3 ust. 1-3 Regulaminu Gminnej Komisji Rozwiązywania Problemów Alkoholowych w Dusznikach – zarządzenie nr 4/16 Wójta Gminy Duszniki z dnia 29 stycznia 2016 r. w sprawie nadania Regulaminu Gminnej Komisji Rozwiązywania Problemów Alkoholowych w Dusznikach, zarządzam, co następuje: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ja-JP"/>
        </w:rPr>
        <w:t>§ 1. Uzupełnia się skład Gminnej Komisji Rozwiązywania Problemów Alkoholowych, określony w § 1 zarządzenia nr 28/16 Wójta Gminy Duszniki z dnia 23 maja 2016 r.                  o następującą osobę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lang w:eastAsia="ja-JP"/>
        </w:rPr>
        <w:t>Piotr Michalak</w:t>
      </w:r>
      <w:r>
        <w:rPr>
          <w:rFonts w:cs="Calibri" w:ascii="Calibri" w:hAnsi="Calibri"/>
          <w:lang w:eastAsia="ja-JP"/>
        </w:rPr>
        <w:t xml:space="preserve"> – Kurator Zawodowy II Zespołu Kuratorskiej Służby Sądowej przy Sądzie Rejonowym w Szamotułach, pełniący funkcję członka ww. Komisji.</w:t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eastAsia="ja-JP"/>
        </w:rPr>
      </w:pPr>
      <w:r>
        <w:rPr>
          <w:rFonts w:cs="Calibri" w:ascii="Calibri" w:hAnsi="Calibri"/>
          <w:b/>
          <w:lang w:eastAsia="ja-JP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eastAsia="ja-JP"/>
        </w:rPr>
        <w:t>§  2.  Zarządzenie wchodzi w życie z dniem podpisa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MS Mincho;ＭＳ 明朝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5:26:00Z</dcterms:created>
  <dc:creator>Radca Prawny Lidia</dc:creator>
  <dc:description/>
  <dc:language>en-US</dc:language>
  <cp:lastModifiedBy>Danuta Dolemba</cp:lastModifiedBy>
  <cp:lastPrinted>2016-07-06T07:25:00Z</cp:lastPrinted>
  <dcterms:modified xsi:type="dcterms:W3CDTF">2016-07-06T05:26:00Z</dcterms:modified>
  <cp:revision>2</cp:revision>
  <dc:subject/>
  <dc:title>Zarządzenie Nr ………</dc:title>
</cp:coreProperties>
</file>