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45/16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ójta Gminy Dusznik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4 lipca 2016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owołania Komisji Stypendialnej dla rozpatrzenia wniosków o Stypendium Wójta Gminy Duszniki za drugi semestr roku szkolnego 2015 / 2016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podstawie art. 30 ust. 1 ustawy z dnia 8 marca 1990 r. o samorządzie gminnym ( Dz. U.     z 2016 r. poz. 446 ) oraz § 12 ust. 3 i 4 załącznika nr 1 do uchwały Nr XVIII/133/16 Rady Gminy Duszniki z dnia 26 stycznia 2016 r. w sprawie określenia szczegółowych warunków udzielania pomocy dzieciom i młodzieży, form i zakresu tej pomocy oraz trybu postępowania w ramach „Lokalnego Programu Wspierania Edukacji Uzdolnionych Dzieci i Młodzieży” (Dz. Urz. Woj. z 2016 r. poz. 918), zarządzam,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. Powołuję Komisję Stypendialną dla rozpatrzenia wniosków o Stypendium Wójta Gminy Duszniki za drugi semestr roku szkolnego 2015/2016 w następującym składzie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Iwona Ratajczak - radna, członek Komisji Oświaty, Kultury, Kultury Fizycznej i Zdrowia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Marian Kaźmierowski – radny, członek Komisji Oświaty, Kultury, Kultury Fizycznej i Zdrowia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Emilia Gogołkiewicz – Kołecka – pracownik samorządowy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Monika Młynarek – pracownik samorządowy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Lucyna Krajewska – Dyrektor Zespołu Szkół w Grzebienisk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Izabela Cieślewicz – Dyrektor Szkoły Podstawowej w Dusznika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. Na Przewodniczącego Komisji Stypendialnej wyznaczam Emilię Gogołkiewicz-Kołeck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3. Łączna kwota stypendiów przyznanych za drugi semestr roku szkolnego 2015/2016 nie może przekroczyć 10 650 zł (słownie: dziesięć tysięcy sześćset pięćdziesiąt zł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26:00Z</dcterms:created>
  <dc:creator>Marian Zaglaniczny</dc:creator>
  <dc:description/>
  <dc:language>en-US</dc:language>
  <cp:lastModifiedBy>Danuta Dolemba</cp:lastModifiedBy>
  <cp:lastPrinted>2016-07-06T07:26:00Z</cp:lastPrinted>
  <dcterms:modified xsi:type="dcterms:W3CDTF">2016-07-06T05:26:00Z</dcterms:modified>
  <cp:revision>2</cp:revision>
  <dc:subject/>
  <dc:title/>
</cp:coreProperties>
</file>